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578" w:before="0" w:after="0"/>
        <w:jc w:val="center"/>
        <w:rPr>
          <w:rFonts w:ascii="仿宋_GB2312;仿宋" w:hAnsi="仿宋_GB2312;仿宋" w:eastAsia="仿宋_GB2312;仿宋" w:cs="Helvetica;Arial"/>
          <w:b/>
          <w:b/>
          <w:bCs/>
          <w:color w:val="000000"/>
          <w:sz w:val="44"/>
          <w:szCs w:val="44"/>
        </w:rPr>
      </w:pPr>
      <w:r>
        <w:rPr>
          <w:rFonts w:eastAsia="仿宋_GB2312;仿宋" w:cs="Helvetica;Arial" w:ascii="仿宋_GB2312;仿宋" w:hAnsi="仿宋_GB2312;仿宋"/>
          <w:b/>
          <w:bCs/>
          <w:color w:val="000000"/>
          <w:sz w:val="44"/>
          <w:szCs w:val="44"/>
        </w:rPr>
        <w:t>20</w:t>
      </w:r>
      <w:r>
        <w:rPr>
          <w:rFonts w:eastAsia="仿宋_GB2312;仿宋" w:cs="Helvetica;Arial" w:ascii="仿宋_GB2312;仿宋" w:hAnsi="仿宋_GB2312;仿宋"/>
          <w:b/>
          <w:bCs/>
          <w:color w:val="000000"/>
          <w:sz w:val="44"/>
          <w:szCs w:val="44"/>
          <w:lang w:val="en-US" w:eastAsia="zh-CN"/>
        </w:rPr>
        <w:t>20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44"/>
          <w:szCs w:val="44"/>
        </w:rPr>
        <w:t>年鹤城区孕产妇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44"/>
          <w:szCs w:val="44"/>
          <w:lang w:eastAsia="zh-CN"/>
        </w:rPr>
        <w:t>增补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44"/>
          <w:szCs w:val="44"/>
        </w:rPr>
        <w:t>叶酸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44"/>
          <w:szCs w:val="44"/>
          <w:lang w:eastAsia="zh-CN"/>
        </w:rPr>
        <w:t>预防神经管缺陷</w:t>
      </w:r>
    </w:p>
    <w:p>
      <w:pPr>
        <w:pStyle w:val="P0"/>
        <w:shd w:fill="FFFFFF" w:val="clear"/>
        <w:spacing w:lineRule="atLeast" w:line="578" w:before="0" w:after="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b/>
          <w:bCs/>
          <w:color w:val="000000"/>
          <w:spacing w:val="4"/>
          <w:sz w:val="44"/>
          <w:szCs w:val="44"/>
        </w:rPr>
        <w:t>项目绩效自评报告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鹤城区妇幼保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院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）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P0"/>
        <w:shd w:fill="FFFFFF" w:val="clear"/>
        <w:spacing w:lineRule="atLeast" w:line="578" w:before="0" w:after="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按照《湖南省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卫生健康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委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关于开展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度专项资金绩效评价工作的通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》要求，我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院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组织人员对全区孕产妇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增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叶酸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预防神经管缺陷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项目专项经费资金的管理情况进行了一次绩效评价。现将有关情况报告如下：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一）项目概况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</w:rPr>
      </w:pP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中国是一个人口大国，也是一个出生缺陷的高发国家。出生缺陷不仅影响儿童的生命健康和生活质量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影响家庭幸福和谐，而且影响整个国家人口素质和人力资源的健康存量，影响经济社会的健康可持续发展。为深入贯彻落实《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鹤城区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出生缺陷防治办法》（省政府令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75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号），加强我区出生缺陷防治工作，降低神经管缺陷发生率，提高出生人口素质，因此，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年鹤城区政府将出生缺陷防控纳入政府绩效考核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</w:rPr>
        <w:t>二</w:t>
      </w:r>
      <w:r>
        <w:rPr>
          <w:rFonts w:eastAsia="仿宋_GB2312;仿宋" w:cs="Helvetica;Arial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Helvetica;Arial" w:eastAsia="仿宋_GB2312;仿宋"/>
          <w:b/>
          <w:bCs/>
          <w:color w:val="000000"/>
          <w:sz w:val="32"/>
          <w:szCs w:val="32"/>
        </w:rPr>
        <w:t>项目基本性质、用途和主要内容、涉及范围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专项经费预算安排资金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6.46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万元，属于专项业务类型。资金适用于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孕产妇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增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叶酸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预防神经管缺陷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项目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经费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项目范围：辖区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家助产医疗机构、全区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个乡镇卫生院、社区卫生服务中心（站），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个街道办事处的所有计划妊娠和妊娠三个月内的妇女均为目标人群，包括流动人口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项目主要内容：对准备怀孕的育龄妇女增补叶酸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,</w:t>
      </w:r>
      <w:r>
        <w:rPr>
          <w:rFonts w:cs="Helvetica;Arial" w:ascii="Helvetica;Arial" w:hAnsi="Helvetica;Arial"/>
          <w:color w:val="000000"/>
          <w:sz w:val="21"/>
          <w:szCs w:val="21"/>
        </w:rPr>
        <w:t> 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顸防神经管缺陷等疾病，对项目单位进行督导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、培训、项目健康教育宣传资料等。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 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（三）项目完成情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年全区新增叶酸应服用人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67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人，新增叶酸服用人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53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人，叶酸服用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6.2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，新增叶酸服用依从人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24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人，叶酸依从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1.66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，叶酸知识调查人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52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人，叶酸知识知晓人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40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人，叶酸知识知晓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6.4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。死胎和死产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人，神经管缺陷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.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年叶酸结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58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瓶，入库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4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瓶，发放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2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瓶，库存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6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 w:bidi="ar-SA"/>
        </w:rPr>
        <w:t>瓶。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四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资金到位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60"/>
        <w:ind w:right="0" w:firstLine="6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专项经费预算安排资金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64600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元，截至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年末，经费已全部到位，资金到位率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评价的工作情况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根据本区实际情况，鹤城区妇幼保健院及时掌握辖区内叶酸发放的工作进度，并协调解决存在问题，保证本项目的顺利实施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、鹤城区妇幼保健院负责增补叶酸工作数据的收集、汇总、统计分析，按妇幼卫生报表上报的时间与渠道将逐级上报。</w:t>
      </w:r>
    </w:p>
    <w:p>
      <w:pPr>
        <w:pStyle w:val="Normal"/>
        <w:ind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  <w:lang w:eastAsia="zh-CN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、辖区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家助产医疗机构、全区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个乡镇卫生院、社区卫生服务中心（站），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个街道办事处为项目实施单位，分别成立项目领导小组，负责增补叶酸工作的实施，完善设施、设备和人员的配备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  <w:lang w:eastAsia="zh-CN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增补叶酸实行月报制度，实施单位按要求逐级上报给鹤城区妇幼保健院，鹤城区妇幼保健院根据上报数据紧抓工作进度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鹤城区妇幼保健院派遣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人参加湖南省出生缺陷项目培训班，全区各助产医疗机构及辖区出生缺陷项目管理人员参加了市、区级出生缺陷项目培训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日，在鹤城区妇幼保健院大会议室召开鹤城区出生缺陷防控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项目培训会议。各乡镇卫生院、社区卫生服务中心（站）妇保、儿保专干、健康教育人员；各市直、区直医疗卫生单位信息员、门诊和住院部医师；各民营医疗机构信息员、门诊和住院部医师，共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人参加了此次培训班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鹤城区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分别在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份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份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份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份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月份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进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次出生缺陷专项督导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及年终考核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工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，并予以通报。</w:t>
      </w:r>
    </w:p>
    <w:p>
      <w:pPr>
        <w:pStyle w:val="Normal"/>
        <w:ind w:firstLine="640"/>
        <w:rPr>
          <w:rFonts w:ascii="仿宋_GB2312;仿宋" w:hAnsi="仿宋_GB2312;仿宋" w:eastAsia="仿宋_GB2312;仿宋" w:cs="Helvetica;Arial"/>
          <w:color w:val="000000"/>
          <w:sz w:val="32"/>
          <w:szCs w:val="32"/>
          <w:lang w:val="en-US" w:eastAsia="zh-CN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利用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9.1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出生缺陷宣传日、艾梅乙母婴传播宣传日、国家妇幼重大公共卫生项目等都进行了上街宣传、义诊，扩大了出生缺陷宣传的力度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宣传活动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广泛宣传增补叶酸的意义、相关知识和具体做法，提高群众的知晓率；向服务对象说明增补叶酸的的目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地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、方法，对服务对象做好跟踪随访工作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综合评价效果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孕产妇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增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叶酸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预防神经管缺陷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项目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是国家重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大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公共卫生服务项目，是民生工程、惠民工程，与百姓生活息息相关。通过这个项目的实施，一是降低神经管缺陷发生率，提高出生人口健康素质；二是让广大群众学到维护自身健康的知识，切身感受到重大公共卫生服务项目带来的“看得见、摸得着”的实惠和好处，感受到党和政府对他们身心健康的重视。项目实施过程中，群众的知晓度明显的提高，群众的满意度达到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以上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综合评价结果</w:t>
      </w:r>
    </w:p>
    <w:p>
      <w:pPr>
        <w:pStyle w:val="P0"/>
        <w:shd w:fill="FFFFFF" w:val="clear"/>
        <w:spacing w:lineRule="atLeast" w:line="600" w:before="0" w:after="0"/>
        <w:ind w:firstLine="616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color w:val="000000"/>
          <w:spacing w:val="-6"/>
          <w:sz w:val="32"/>
          <w:szCs w:val="32"/>
        </w:rPr>
        <w:t>项目依照项目执行，目标明确，程序合理，与方案要求高度相关，项目资金到位及时，资金使用按预算执行，项目组织实施和管理基本到位，项目的产出基本达到目标，项目绩效基本实现，项目绩效评价“优”（</w:t>
      </w:r>
      <w:r>
        <w:rPr>
          <w:rFonts w:eastAsia="仿宋_GB2312;仿宋" w:cs="Helvetica;Arial" w:ascii="仿宋_GB2312;仿宋" w:hAnsi="仿宋_GB2312;仿宋"/>
          <w:color w:val="000000"/>
          <w:spacing w:val="-6"/>
          <w:sz w:val="32"/>
          <w:szCs w:val="32"/>
        </w:rPr>
        <w:t>9</w:t>
      </w:r>
      <w:r>
        <w:rPr>
          <w:rFonts w:eastAsia="仿宋_GB2312;仿宋" w:cs="Helvetica;Arial" w:ascii="仿宋_GB2312;仿宋" w:hAnsi="仿宋_GB2312;仿宋"/>
          <w:color w:val="000000"/>
          <w:spacing w:val="-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Helvetica;Arial" w:eastAsia="仿宋_GB2312;仿宋"/>
          <w:color w:val="000000"/>
          <w:spacing w:val="-6"/>
          <w:sz w:val="32"/>
          <w:szCs w:val="32"/>
        </w:rPr>
        <w:t>分）。</w:t>
      </w:r>
    </w:p>
    <w:p>
      <w:pPr>
        <w:pStyle w:val="P0"/>
        <w:shd w:fill="FFFFFF" w:val="clear"/>
        <w:spacing w:lineRule="atLeast" w:line="60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存在问题</w:t>
      </w:r>
    </w:p>
    <w:p>
      <w:pPr>
        <w:pStyle w:val="P18"/>
        <w:shd w:fill="FFFFFF" w:val="clear"/>
        <w:spacing w:lineRule="atLeast" w:line="600" w:before="0" w:after="0"/>
        <w:ind w:firstLine="64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ascii="仿宋_GB2312;仿宋" w:hAnsi="仿宋_GB2312;仿宋" w:cs="Helvetica;Arial" w:eastAsia="仿宋_GB2312;仿宋"/>
          <w:b w:val="false"/>
          <w:bCs w:val="false"/>
          <w:color w:val="000000"/>
          <w:sz w:val="32"/>
          <w:szCs w:val="32"/>
        </w:rPr>
        <w:t>叶酸依从性亟待提高</w:t>
      </w:r>
      <w:r>
        <w:rPr>
          <w:rFonts w:ascii="仿宋_GB2312;仿宋" w:hAnsi="仿宋_GB2312;仿宋" w:cs="Helvetica;Arial" w:eastAsia="仿宋_GB2312;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Helvetica;Arial" w:eastAsia="仿宋_GB2312;仿宋"/>
          <w:b w:val="false"/>
          <w:bCs w:val="false"/>
          <w:color w:val="000000"/>
          <w:sz w:val="32"/>
          <w:szCs w:val="32"/>
        </w:rPr>
        <w:t>虽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然妇女对补服叶酸预防神经管缺陷的知晓逐步提高，但妇女计划怀孕仍然难于掌控，服用叶酸的妇女不一定怀孕，怀孕的妇女不一定服用叶酸，叶酸实际服用依从率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  <w:lang w:eastAsia="zh-CN"/>
        </w:rPr>
        <w:t>不高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。</w:t>
      </w:r>
    </w:p>
    <w:p>
      <w:pPr>
        <w:pStyle w:val="P18"/>
        <w:shd w:fill="FFFFFF" w:val="clear"/>
        <w:spacing w:lineRule="atLeast" w:line="600" w:before="0" w:after="0"/>
        <w:ind w:firstLine="640"/>
        <w:rPr>
          <w:rFonts w:ascii="黑体" w:hAnsi="黑体" w:eastAsia="黑体" w:cs="宋体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 w:bidi="ar-SA"/>
        </w:rPr>
        <w:t>六、相关建议</w:t>
      </w:r>
    </w:p>
    <w:p>
      <w:pPr>
        <w:pStyle w:val="P18"/>
        <w:shd w:fill="FFFFFF" w:val="clear"/>
        <w:spacing w:lineRule="atLeast" w:line="600" w:before="0" w:after="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    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（一）加大政策宣传力度，加强健康教育宣传，让群众了解该项目是政府提供的免费服务，举办知识健康讲座，提高群众自我保健意识，提高群众知晓率和参与的积极性。</w:t>
      </w:r>
    </w:p>
    <w:p>
      <w:pPr>
        <w:pStyle w:val="P18"/>
        <w:shd w:fill="FFFFFF" w:val="clear"/>
        <w:spacing w:lineRule="atLeast" w:line="600" w:before="0" w:after="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32"/>
          <w:szCs w:val="32"/>
        </w:rPr>
        <w:t>      </w:t>
      </w:r>
      <w:r>
        <w:rPr>
          <w:rFonts w:ascii="仿宋_GB2312;仿宋" w:hAnsi="仿宋_GB2312;仿宋" w:cs="Helvetica;Arial" w:eastAsia="仿宋_GB2312;仿宋"/>
          <w:color w:val="000000"/>
          <w:sz w:val="32"/>
          <w:szCs w:val="32"/>
        </w:rPr>
        <w:t>（二）加强项目管理。加强领导，提高重视，认真研究组织制定出切实可行的管理制度，进一步规范项目管理。严格按照管理制度执行，将工作做到实处，同时加大审核力度，认真核对上报数据，做到有据可查。</w:t>
      </w:r>
    </w:p>
    <w:p>
      <w:pPr>
        <w:pStyle w:val="P18"/>
        <w:shd w:fill="FFFFFF" w:val="clear"/>
        <w:spacing w:lineRule="auto" w:line="432" w:before="0" w:after="0"/>
        <w:ind w:firstLine="560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eastAsia="仿宋_GB2312;仿宋" w:cs="Helvetica;Arial" w:ascii="仿宋_GB2312;仿宋" w:hAnsi="仿宋_GB2312;仿宋"/>
          <w:color w:val="000000"/>
          <w:sz w:val="28"/>
          <w:szCs w:val="28"/>
        </w:rPr>
        <w:t> </w:t>
      </w:r>
    </w:p>
    <w:p>
      <w:pPr>
        <w:pStyle w:val="Normal"/>
        <w:rPr>
          <w:rFonts w:ascii="Helvetica;Arial" w:hAnsi="Helvetica;Arial" w:cs="Helvetica;Arial"/>
          <w:color w:val="000000"/>
          <w:sz w:val="21"/>
          <w:szCs w:val="21"/>
        </w:rPr>
      </w:pPr>
      <w:r>
        <w:rPr>
          <w:rFonts w:cs="Helvetica;Arial" w:ascii="Helvetica;Arial" w:hAnsi="Helvetica;Arial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91" w:bottom="124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21:00Z</dcterms:created>
  <dc:creator>User</dc:creator>
  <dc:description/>
  <dc:language>en-US</dc:language>
  <cp:lastModifiedBy>Administrator</cp:lastModifiedBy>
  <cp:lastPrinted>2020-09-14T12:33:00Z</cp:lastPrinted>
  <dcterms:modified xsi:type="dcterms:W3CDTF">2021-06-29T02:23:2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C50B7B9E540B292DEF1BAE5789ECA</vt:lpwstr>
  </property>
  <property fmtid="{D5CDD505-2E9C-101B-9397-08002B2CF9AE}" pid="3" name="KSOProductBuildVer">
    <vt:lpwstr>2052-11.1.0.10578</vt:lpwstr>
  </property>
</Properties>
</file>