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清溪坑危桥改造项目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预算支出绩效评价报告</w:t>
      </w:r>
    </w:p>
    <w:p>
      <w:pPr>
        <w:pStyle w:val="Normal"/>
        <w:ind w:left="42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6" w:hanging="0"/>
        <w:jc w:val="left"/>
        <w:rPr/>
      </w:pPr>
      <w:r>
        <w:rPr>
          <w:sz w:val="28"/>
          <w:szCs w:val="28"/>
        </w:rPr>
        <w:t>一、预算支出基本情况</w:t>
      </w:r>
    </w:p>
    <w:p>
      <w:pPr>
        <w:pStyle w:val="Normal"/>
        <w:ind w:left="567" w:hanging="0"/>
        <w:jc w:val="left"/>
        <w:rPr/>
      </w:pPr>
      <w:r>
        <w:rPr>
          <w:sz w:val="28"/>
          <w:szCs w:val="28"/>
        </w:rPr>
        <w:t>（一）预算支出概况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为排除安全隐患，保障人民安全出行及交通顺利。依据《湖南省关于下达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第一批交通运输投资计划的通知》文件精神，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区财政下达清溪坑危桥改造专项资金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万元，已于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全部下达，该项目工程款已全部支付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预算资金使用管理情况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预算支出组织管理机构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收到区财政下达的危桥改造专项资金后，我中心立即组织相关工作人员对该项目实施前、实施中、实施后的监督管理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预算资金和项目管理制度的建设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财政预算安排危桥改造专项资金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万元，均为部省补助资金。危桥改造专项资金区财政局于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全部下达，该工程款已全部支出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我中心严格按照要求申请危桥改造专项工程计划，严格执行财政评审程序制度。清溪坑危桥改造专项工程通过政府采购由炎陵县建筑工程公司实施，邵阳宏腾交通建设监理有限公司负责进行监管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预算资金投向结果合理性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我们严格按照省、市区文件精神要求对危桥改造项目进行具体分类细化，并根据现行有效的行业标准所要求的，及时完成</w:t>
      </w:r>
      <w:r>
        <w:rPr>
          <w:sz w:val="28"/>
          <w:szCs w:val="28"/>
        </w:rPr>
        <w:t>S332</w:t>
      </w:r>
      <w:r>
        <w:rPr>
          <w:sz w:val="28"/>
          <w:szCs w:val="28"/>
        </w:rPr>
        <w:t>鹤城区凉亭坳乡清溪坑桥拆除重建工程项目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资金拨付及时性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凉亭坳乡清溪坑桥拆除重建项目工程款，区财政局已于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全部下达，该项目已验收完工，审计报告已出。我中心根据审计报告审定总造价，将建设款通过财政直接支付给炎陵县建筑工程公司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三）、预算支出绩效目标完成程度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危桥改造长期绩效目标：危桥重建工程整治了桥梁隐患，拆除了危桥。通过危桥改造，解决了所经车辆，人民群众的安全出行问题，方便了人民的生产生活，促进了当地的经济发展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  <w:lang w:val="en"/>
        </w:rPr>
        <w:t>2020</w:t>
      </w:r>
      <w:r>
        <w:rPr>
          <w:sz w:val="28"/>
          <w:szCs w:val="28"/>
          <w:lang w:val="en"/>
        </w:rPr>
        <w:t>年危桥改造绩效年度目标：桥梁质量（危桥改造完成的按时性和达标性），</w:t>
      </w:r>
      <w:r>
        <w:rPr>
          <w:sz w:val="28"/>
          <w:szCs w:val="28"/>
        </w:rPr>
        <w:t>100%</w:t>
      </w:r>
      <w:r>
        <w:rPr>
          <w:sz w:val="28"/>
          <w:szCs w:val="28"/>
          <w:lang w:val="en"/>
        </w:rPr>
        <w:t>按时和达标完成通过竣工验收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该项目位于鹤城区凉亭坳乡贺家田村，桥梁全长</w:t>
      </w:r>
      <w:r>
        <w:rPr>
          <w:sz w:val="28"/>
          <w:szCs w:val="28"/>
        </w:rPr>
        <w:t>15m</w:t>
      </w:r>
      <w:r>
        <w:rPr>
          <w:sz w:val="28"/>
          <w:szCs w:val="28"/>
        </w:rPr>
        <w:t>，桥面宽度</w:t>
      </w:r>
      <w:r>
        <w:rPr>
          <w:sz w:val="28"/>
          <w:szCs w:val="28"/>
        </w:rPr>
        <w:t>7m</w:t>
      </w:r>
      <w:r>
        <w:rPr>
          <w:sz w:val="28"/>
          <w:szCs w:val="28"/>
        </w:rPr>
        <w:t>，桥梁上部宽为</w:t>
      </w:r>
      <w:r>
        <w:rPr>
          <w:sz w:val="28"/>
          <w:szCs w:val="28"/>
        </w:rPr>
        <w:t>1х8m</w:t>
      </w:r>
      <w:r>
        <w:rPr>
          <w:sz w:val="28"/>
          <w:szCs w:val="28"/>
        </w:rPr>
        <w:t>钢筋砼整体实心板结构，桥面双向横坡</w:t>
      </w:r>
      <w:r>
        <w:rPr>
          <w:sz w:val="28"/>
          <w:szCs w:val="28"/>
        </w:rPr>
        <w:t>2.0%</w:t>
      </w:r>
      <w:r>
        <w:rPr>
          <w:sz w:val="28"/>
          <w:szCs w:val="28"/>
        </w:rPr>
        <w:t>，桥梁纵坡为</w:t>
      </w:r>
      <w:r>
        <w:rPr>
          <w:sz w:val="28"/>
          <w:szCs w:val="28"/>
        </w:rPr>
        <w:t>0.5%</w:t>
      </w:r>
      <w:r>
        <w:rPr>
          <w:sz w:val="28"/>
          <w:szCs w:val="28"/>
        </w:rPr>
        <w:t>，下部结构桥台均采用重力式桥台，设计荷载为公路二级。建成后促进当地经济发展，方便百姓出行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、绩效评价工作情况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预算支出绩效评价是政府绩效管理的重要组成部分，是提高政府效能、坚持厉行节约的重要举措。绩效评价的目的是提高支出的责任和效率，危桥改造项目绩效评价主要遵循重要性、定性和定量相结合、客观公正的原则，依据资金使用的方向，围绕绩效目标，设定评价指标体系，采用公众评判、结果比较等方式进行评价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为了做好绩效评价工作，规范和加强专项资金管理，我中心组织相关工作人员按照项目单位自评的方式，对我单位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专项资金开展了绩效评价工作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三、预算支出主要绩效及评价结论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为确保绩效评价工作落到实处，取得成效，我单位对组织开展绩效考评明确了具体要求，对绩效评价指标进行了详细解读。根据实施方案要求，我单位组织力量进行了逐一梳理，并进行了数据分析，形成绩效评价报告，自评报告分数为</w:t>
      </w:r>
      <w:r>
        <w:rPr>
          <w:sz w:val="28"/>
          <w:szCs w:val="28"/>
        </w:rPr>
        <w:t>96</w:t>
      </w:r>
      <w:r>
        <w:rPr>
          <w:sz w:val="28"/>
          <w:szCs w:val="28"/>
        </w:rPr>
        <w:t>分。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四、绩效评价指标分析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一）、预算支出决策情况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度</w:t>
      </w:r>
      <w:r>
        <w:rPr>
          <w:sz w:val="28"/>
          <w:szCs w:val="28"/>
        </w:rPr>
        <w:t>,</w:t>
      </w:r>
      <w:r>
        <w:rPr>
          <w:sz w:val="28"/>
          <w:szCs w:val="28"/>
        </w:rPr>
        <w:t>鹤城区财政预算安排</w:t>
      </w:r>
      <w:r>
        <w:rPr>
          <w:sz w:val="28"/>
          <w:szCs w:val="28"/>
        </w:rPr>
        <w:t>S332</w:t>
      </w:r>
      <w:r>
        <w:rPr>
          <w:sz w:val="28"/>
          <w:szCs w:val="28"/>
        </w:rPr>
        <w:t>鹤城区凉亭坳乡清溪坑桥拆除重建工程项目资金全部下达，并及时按照财政专项资金管理办法做好项目验收工作，该项目工程款已全部支出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二）、预算执行过程情况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危桥改造专项资金由我中心编制了立项申请，通过政府采购，确定了施工单位，进行工程设计，编制工程预算。为保证工程质量，聘请了工程监理公司，工程完工进行了竣工验收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在财务核算上做到了专项核算、专款专用，不存在截留、挤占、挪用、虚列支出等情况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三）、预算支出产出情况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清溪坑桥拆除重建工程项目，桥梁全长</w:t>
      </w:r>
      <w:r>
        <w:rPr>
          <w:sz w:val="28"/>
          <w:szCs w:val="28"/>
        </w:rPr>
        <w:t>15m</w:t>
      </w:r>
      <w:r>
        <w:rPr>
          <w:sz w:val="28"/>
          <w:szCs w:val="28"/>
        </w:rPr>
        <w:t>，桥面宽度</w:t>
      </w:r>
      <w:r>
        <w:rPr>
          <w:sz w:val="28"/>
          <w:szCs w:val="28"/>
        </w:rPr>
        <w:t>7m</w:t>
      </w:r>
      <w:r>
        <w:rPr>
          <w:sz w:val="28"/>
          <w:szCs w:val="28"/>
        </w:rPr>
        <w:t>，桥梁上部宽为</w:t>
      </w:r>
      <w:r>
        <w:rPr>
          <w:sz w:val="28"/>
          <w:szCs w:val="28"/>
        </w:rPr>
        <w:t>1х8m</w:t>
      </w:r>
      <w:r>
        <w:rPr>
          <w:sz w:val="28"/>
          <w:szCs w:val="28"/>
        </w:rPr>
        <w:t>钢筋砼整体实心板结构，桥面双向横坡</w:t>
      </w:r>
      <w:r>
        <w:rPr>
          <w:sz w:val="28"/>
          <w:szCs w:val="28"/>
        </w:rPr>
        <w:t>2.0%</w:t>
      </w:r>
      <w:r>
        <w:rPr>
          <w:sz w:val="28"/>
          <w:szCs w:val="28"/>
        </w:rPr>
        <w:t>，桥梁纵坡为</w:t>
      </w:r>
      <w:r>
        <w:rPr>
          <w:sz w:val="28"/>
          <w:szCs w:val="28"/>
        </w:rPr>
        <w:t>0.5%</w:t>
      </w:r>
      <w:r>
        <w:rPr>
          <w:sz w:val="28"/>
          <w:szCs w:val="28"/>
        </w:rPr>
        <w:t>，下部结构桥台均采用重力式桥台，设计荷载为公路二级。建成后促进当地经济发展，方便百姓出行。危桥改造工程按合同时间完成，工程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按标准验收合格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四）、预算支出效益情况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危桥重建工程整治了桥梁隐患，拆除了危桥。保障了人民生命财产安全，保障交通出行。通过危桥改造，解决了所经车辆，人民群众的安全出行问题，方便了人民的生产生活，促进了当地的经济发展。项目的实施，对社会、经济等发展带来推动作用，发挥了可持续影响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五、主要经验及做法、存在的问题及原因分析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  <w:lang w:val="en"/>
        </w:rPr>
        <w:t>建设计划下达较晚，前期工作时间较长，会影响项目资金拨付进度，建议进一步加大督促协调，争取尽快按质完成目标。</w:t>
      </w:r>
      <w:r>
        <w:rPr>
          <w:sz w:val="28"/>
          <w:szCs w:val="28"/>
        </w:rPr>
        <w:t>针对存在的问题，我们将严格履行基本建设程序，通过制度建设，创新机制，规范管理，进一步完善现有的管理办法，逐步建立管理规范，运行有序的管理机制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4:30:00Z</dcterms:created>
  <dc:creator>雨林木风</dc:creator>
  <dc:description/>
  <cp:keywords/>
  <dc:language>en-US</dc:language>
  <cp:lastModifiedBy>xb21cn</cp:lastModifiedBy>
  <cp:lastPrinted>2021-06-23T14:25:00Z</cp:lastPrinted>
  <dcterms:modified xsi:type="dcterms:W3CDTF">2021-06-25T04:56:00Z</dcterms:modified>
  <cp:revision>63</cp:revision>
  <dc:subject/>
  <dc:title>怀化市鹤城区凉亭坳乡枫木潭村肉牛厂至大竹林</dc:title>
</cp:coreProperties>
</file>