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度区信访局专项资金绩效评估报告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基本情况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一）项目概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鹤城区信访局共实施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项目支出，分别是：接访专项经费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、复查复核办公室办案专项经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特殊疑难信访问题专项经费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、驻京维稳劝返专项经费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、信访救助专项资金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，共计</w:t>
      </w:r>
      <w:r>
        <w:rPr>
          <w:rFonts w:eastAsia="仿宋" w:cs="仿宋" w:ascii="仿宋" w:hAnsi="仿宋"/>
          <w:sz w:val="32"/>
          <w:szCs w:val="32"/>
        </w:rPr>
        <w:t>94</w:t>
      </w:r>
      <w:r>
        <w:rPr>
          <w:rFonts w:ascii="仿宋" w:hAnsi="仿宋" w:cs="仿宋" w:eastAsia="仿宋"/>
          <w:sz w:val="32"/>
          <w:szCs w:val="32"/>
        </w:rPr>
        <w:t xml:space="preserve">万元。                                      </w:t>
      </w:r>
    </w:p>
    <w:p>
      <w:pPr>
        <w:pStyle w:val="Normal"/>
        <w:ind w:firstLine="3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立项、资金申报的依据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以上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项目支出根据区委区政府相关文件、会议纪要以及《信访和群众工作专项资金管理办法》、《怀化市信访局调拨资金审批流程》、《怀化市信访救助资金使用管理办法》及区财政《关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部门预算的批复》相关文件执行，设立专项资金的政策依据充分、项目申报规范。</w:t>
      </w:r>
    </w:p>
    <w:p>
      <w:pPr>
        <w:pStyle w:val="Normal"/>
        <w:numPr>
          <w:ilvl w:val="0"/>
          <w:numId w:val="1"/>
        </w:numPr>
        <w:ind w:left="0"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目标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主要内容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治理进京非访、化解信访积案、规范信访秩序、融洽干群关系，维护社会大局稳定，促进全市经济社会全面快速健康发展。</w:t>
      </w: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信访及维稳工作经费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主要是受理信访事项、办理信访案件、复查复核，协调推动复杂信访化解，开展涉法问题咨询，过程中产生的支出，在处理突出信访问题、群体性事件及特护工作期间产生的费用</w:t>
      </w:r>
      <w:r>
        <w:rPr>
          <w:rFonts w:eastAsia="仿宋" w:cs="仿宋" w:ascii="仿宋" w:hAnsi="仿宋"/>
          <w:sz w:val="32"/>
          <w:szCs w:val="32"/>
        </w:rPr>
        <w:t>; (2)</w:t>
      </w:r>
      <w:r>
        <w:rPr>
          <w:rFonts w:ascii="仿宋" w:hAnsi="仿宋" w:cs="仿宋" w:eastAsia="仿宋"/>
          <w:sz w:val="32"/>
          <w:szCs w:val="32"/>
        </w:rPr>
        <w:t>信访救助专项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主要是推动长期积累、久拖未决、难以划分责任主体或无法追查责任单位的特殊疑难信访问题，特别是对关系民生的“无头案、钉子案、骨头案”中生活困难的当事人实施适当救助，实现信访罢诉的支出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（二）项目具体绩效目标及实施进度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具体绩效目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认真做好进京、到省、来市上访的接待处理工作，引导群众依法逐级上访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有效解决信访问题，多措并举化解积案，营造领导重视、部门配合、单位层层推进齐抓共管的良好格局。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推进“互联网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信访”信息系统在职能部门互联互通深度应用，实现群众信访诉求处理“可查询、可跟踪、可督办、可评价”。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做好重点特护期信访工作，确保到省进京非访下降，不发生责任事件、严防恶性事件。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认真抓好复查复核工作，确保申请、受理、办理决定等环节履职到位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实施进度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专项资金支出预算</w:t>
      </w:r>
      <w:r>
        <w:rPr>
          <w:rFonts w:eastAsia="仿宋" w:cs="仿宋" w:ascii="仿宋" w:hAnsi="仿宋"/>
          <w:sz w:val="32"/>
          <w:szCs w:val="32"/>
        </w:rPr>
        <w:t>94</w:t>
      </w:r>
      <w:r>
        <w:rPr>
          <w:rFonts w:ascii="仿宋" w:hAnsi="仿宋" w:cs="仿宋" w:eastAsia="仿宋"/>
          <w:sz w:val="32"/>
          <w:szCs w:val="32"/>
        </w:rPr>
        <w:t>万元，实际支出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46</w:t>
      </w:r>
      <w:r>
        <w:rPr>
          <w:rFonts w:ascii="仿宋" w:hAnsi="仿宋" w:cs="仿宋" w:eastAsia="仿宋"/>
          <w:sz w:val="32"/>
          <w:szCs w:val="32"/>
        </w:rPr>
        <w:t>万元，其中</w:t>
      </w:r>
      <w:r>
        <w:rPr>
          <w:rFonts w:eastAsia="仿宋" w:cs="仿宋" w:ascii="仿宋" w:hAnsi="仿宋"/>
          <w:sz w:val="32"/>
          <w:szCs w:val="32"/>
        </w:rPr>
        <w:t>: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信访救助专项经费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、驻京维稳劝返专项经费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、接访专项经费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特殊疑难信访问题专项经费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万元、信访复查复核办案专项经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申报内容与实际相符，申报目标切实可行。</w:t>
      </w:r>
    </w:p>
    <w:p>
      <w:pPr>
        <w:pStyle w:val="Normal"/>
        <w:numPr>
          <w:ilvl w:val="0"/>
          <w:numId w:val="1"/>
        </w:numPr>
        <w:ind w:left="0"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资金申报及使用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年初预算及财务专项资金使用规定的要求，根据区信访局实施进度情况，向区财政部门申请拨付到区信访局业务专项资金，相关资金均能按相关进度拨付到位，我局严格按照规定使用、拨付区信访局专项资金。</w:t>
      </w:r>
    </w:p>
    <w:p>
      <w:pPr>
        <w:pStyle w:val="Normal"/>
        <w:numPr>
          <w:ilvl w:val="0"/>
          <w:numId w:val="1"/>
        </w:numPr>
        <w:ind w:left="0"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财务管理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严格按照财政、财务会计制度要求，配置专职财务人员，同时制定了单位的财务管理制度，严格遵守执行，确保专项资金使用；账务处理及时、会计核算规范。</w:t>
      </w:r>
    </w:p>
    <w:p>
      <w:pPr>
        <w:pStyle w:val="Normal"/>
        <w:numPr>
          <w:ilvl w:val="0"/>
          <w:numId w:val="1"/>
        </w:numPr>
        <w:ind w:left="0"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管理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制度建设及项目实施执行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年初做好专项资金使用计划，切实提高专项资金使用的效益性。信访局根据各个项目的特点，严格按照专项资金管理办法及相关制度，对各项支出进行核算和管理。一是根据《信访工作专项资金管理办法》、《信访救助资金使用管理办法》等相关办法和制度，明确了专项资金使用原则、审批及拨付程序、资金开支范围、资金管理与监督程序等内容。在日常工作中严格按照规定内容开展信访及维稳专项、群众工作及考核专项、信访救助专项等项目，保障了项目资金用到实处，稳定了信访群众的情绪，维护了社会和谐发展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二是为更好的对项目资金进行管理，我局成立了绩效目标监督小组，由纪检组长牵头，对单位财政资金的执行情况进行监督，确保资金支出合理合法合规，保证做到每笔资金用在刀刃上。</w:t>
      </w:r>
    </w:p>
    <w:p>
      <w:pPr>
        <w:pStyle w:val="Normal"/>
        <w:numPr>
          <w:ilvl w:val="0"/>
          <w:numId w:val="1"/>
        </w:numPr>
        <w:ind w:left="0"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完成情况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接访专项经费、复查复核办公室办案专项经费、特殊疑难问题专项经费、驻京维稳劝返专项经费、信访救助专项资金，已按上级要求完成大半，还有</w:t>
      </w:r>
      <w:r>
        <w:rPr>
          <w:rFonts w:eastAsia="仿宋" w:cs="仿宋" w:ascii="仿宋" w:hAnsi="仿宋"/>
          <w:sz w:val="32"/>
          <w:szCs w:val="32"/>
        </w:rPr>
        <w:t>23.254</w:t>
      </w:r>
      <w:r>
        <w:rPr>
          <w:rFonts w:ascii="仿宋" w:hAnsi="仿宋" w:cs="仿宋" w:eastAsia="仿宋"/>
          <w:sz w:val="32"/>
          <w:szCs w:val="32"/>
        </w:rPr>
        <w:t>万元未完成使用。</w:t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项目效果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推动了信访积案的化解，千案攻坚成效显著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规范了信访秩序，维护社会稳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拓宽信访渠道，树立政府形象</w:t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评价结论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项目决策得当、项目管理严谨、项目完成效果好，为解决信访问题和群众困难、化解社会矛盾、畅通信访渠道、规范信访秩序及融洽干群关系，深入推进社会矛盾化解，探索了社会管理的新模式，年度内没有出现重大恶性事件和群体性事件，综合评分为</w:t>
      </w:r>
      <w:r>
        <w:rPr>
          <w:rFonts w:eastAsia="仿宋" w:cs="仿宋" w:ascii="仿宋" w:hAnsi="仿宋"/>
          <w:sz w:val="32"/>
          <w:szCs w:val="32"/>
        </w:rPr>
        <w:t>97.6</w:t>
      </w:r>
      <w:r>
        <w:rPr>
          <w:rFonts w:ascii="仿宋" w:hAnsi="仿宋" w:cs="仿宋" w:eastAsia="仿宋"/>
          <w:sz w:val="32"/>
          <w:szCs w:val="32"/>
        </w:rPr>
        <w:t xml:space="preserve">分，评价等级为良。    </w:t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存在问题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项目绩效目标的定量标准欠科学。评价小组在查阅项目单位绩效目标申报表和相关资料时，认定市信访局绩效目标的设置进行了细化、量化、定量及定性分析，但绩效目标的定量目标与去年相较持平，完成情况明显比目标值高出较多，绩效目标的定量目标值的设定有待提高，亟待科学合理的制定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、相关建议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确定绩效目标时，应满足科学性和合理性两方面的要求，制定明确、细化、量化且可执行的年度绩效目标，并可参考去年制定的绩效目标，在可控的情况下适当提高工作目标及要求，真正发挥绩效目标的导向作用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鹤城区信访局    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 xml:space="preserve">日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50:00Z</dcterms:created>
  <dc:creator>Administrator</dc:creator>
  <dc:description/>
  <cp:keywords/>
  <dc:language>en-US</dc:language>
  <cp:lastModifiedBy>微软用户</cp:lastModifiedBy>
  <cp:lastPrinted>2018-09-14T09:15:00Z</cp:lastPrinted>
  <dcterms:modified xsi:type="dcterms:W3CDTF">2019-10-29T04:38:00Z</dcterms:modified>
  <cp:revision>6</cp:revision>
  <dc:subject/>
  <dc:title>2019年区信访局专项资金绩效评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