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  <w:t>2018</w:t>
      </w:r>
      <w:r>
        <w:rPr>
          <w:rFonts w:ascii="黑体" w:hAnsi="黑体" w:cs="黑体" w:eastAsia="黑体"/>
          <w:b/>
          <w:sz w:val="44"/>
          <w:szCs w:val="44"/>
        </w:rPr>
        <w:t>年区委宣传部专项资金绩效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评价报告</w:t>
      </w:r>
    </w:p>
    <w:p>
      <w:pPr>
        <w:pStyle w:val="Normal"/>
        <w:jc w:val="center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项目基本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委宣传部在职干部职工数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人。单位主要工作职能有：制订全区宣传思想工作规划和措施；指导全区理论研究、理论学习和理论宣传工作；引导社会舆论，指导、协凋全区各新闻单位的工作；部署全局性的思想政治工作，规划全区群众性的社会主义精神文明建设；指导和协调全区对外文化交流工作；归口管理、统筹协调全县互联网上的新闻宣传工作。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实施红网建设、文化产业引导、精神文明建设等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个项目，</w:t>
      </w:r>
      <w:r>
        <w:rPr>
          <w:rFonts w:ascii="仿宋_GB2312" w:hAnsi="仿宋_GB2312" w:eastAsia="仿宋_GB2312"/>
          <w:sz w:val="32"/>
          <w:szCs w:val="32"/>
          <w:lang w:eastAsia="zh-CN"/>
        </w:rPr>
        <w:t>项目工作内容</w:t>
      </w:r>
      <w:r>
        <w:rPr>
          <w:rFonts w:ascii="仿宋_GB2312" w:hAnsi="仿宋_GB2312" w:eastAsia="仿宋_GB2312"/>
          <w:sz w:val="32"/>
          <w:szCs w:val="32"/>
        </w:rPr>
        <w:t>涉及全区所有乡镇、街道办事处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项目绩效目标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过完成各项目目标，全区文化宣传工作有声有色，省内主流媒体对我区的关注度进一步提升，逐步打开了我区在全省的知名度和美誉度，为发展区域经济提供助力。实现互联网宣传管理工作的常态化、制度化、高效化，维护本区网络舆情整体平稳，为区域经济社会发展营造良好的网络舆论环境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资金申报及使用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年初预算及财务专项资金使用相关规定要求，根据项目实施进度情况，向财政部门申请拨付</w:t>
      </w:r>
      <w:r>
        <w:rPr>
          <w:rFonts w:ascii="仿宋_GB2312" w:hAnsi="仿宋_GB2312" w:eastAsia="仿宋_GB2312"/>
          <w:sz w:val="32"/>
          <w:szCs w:val="32"/>
          <w:lang w:eastAsia="zh-CN"/>
        </w:rPr>
        <w:t>宣传</w:t>
      </w:r>
      <w:r>
        <w:rPr>
          <w:rFonts w:ascii="仿宋_GB2312" w:hAnsi="仿宋_GB2312" w:eastAsia="仿宋_GB2312"/>
          <w:sz w:val="32"/>
          <w:szCs w:val="32"/>
        </w:rPr>
        <w:t>业务专项资金，相关资金均能按相关进度要求拨付到位，我部严格按照相关规定，使用、拨付宣传业务类专项资金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财务管理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部严格按照财政、财务会计制度相关要求，配置财务人员，并制定单位财务管理相关制度，严格遵守和执行单位财务制度，确保专项资金转款专用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项目管理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宣传思想工作纳入综合绩效目标管理</w:t>
      </w:r>
      <w:r>
        <w:rPr>
          <w:rFonts w:ascii="仿宋_GB2312" w:hAnsi="仿宋_GB2312" w:eastAsia="仿宋_GB2312"/>
          <w:sz w:val="32"/>
          <w:szCs w:val="32"/>
        </w:rPr>
        <w:t>，严格执行相关规定，切实提高专项资金使用的效益性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六、项目完成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我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圆满完成宣传任务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七、项目效果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过完成各项目目标，全区文化宣传工作有声有色，省内主流媒体对我区的关注度进一步提升，逐步打开了我区在全省的知名度和美誉度，为发展区域经济提供助力。实现互联网宣传管理工作的常态化、制度化、高效化，维护本区网络舆情整体平稳，为区域经济社会发展营造良好的网络舆论环境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中共怀化市鹤城区委宣传部</w:t>
      </w:r>
    </w:p>
    <w:p>
      <w:pPr>
        <w:pStyle w:val="Normal"/>
        <w:ind w:firstLine="64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38:00Z</dcterms:created>
  <dc:creator>微软用户</dc:creator>
  <dc:description/>
  <dc:language>en-US</dc:language>
  <cp:lastModifiedBy>Administrator</cp:lastModifiedBy>
  <cp:lastPrinted>2019-11-06T16:19:00Z</cp:lastPrinted>
  <dcterms:modified xsi:type="dcterms:W3CDTF">2019-11-06T08:20:24Z</dcterms:modified>
  <cp:revision>5</cp:revision>
  <dc:subject/>
  <dc:title>2016年区委宣传部专项资金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