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431"/>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lang w:val="en-US" w:eastAsia="zh-CN"/>
              </w:rPr>
            </w:pPr>
            <w:r>
              <w:rPr>
                <w:rFonts w:eastAsia="仿宋" w:cs="仿宋" w:ascii="仿宋" w:hAnsi="仿宋"/>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 xml:space="preserve">填报单位：怀化市钟秀学校                                              </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2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9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2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9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37918.3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1753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692527.0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8485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96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3978.3</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48322.3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3036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15037.3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12867.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893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18726</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10-24T15:11:00Z</cp:lastPrinted>
  <dcterms:modified xsi:type="dcterms:W3CDTF">2019-11-01T03:39:21Z</dcterms:modified>
  <cp:revision>1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