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区企改办专项资金绩效评价报告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专项资金基本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专项资金概况：为改制企业解决遗留问题、维护改制企业稳定和未改制企业在进行改制中所发生的经费；还有我单位现有离退休老干</w:t>
      </w:r>
      <w:r>
        <w:rPr>
          <w:rFonts w:eastAsia="仿宋_GB2312;仿宋" w:ascii="仿宋_GB2312;仿宋" w:hAnsi="仿宋_GB2312;仿宋"/>
          <w:sz w:val="30"/>
          <w:szCs w:val="30"/>
        </w:rPr>
        <w:t>106</w:t>
      </w:r>
      <w:r>
        <w:rPr>
          <w:rFonts w:ascii="仿宋_GB2312;仿宋" w:hAnsi="仿宋_GB2312;仿宋" w:eastAsia="仿宋_GB2312;仿宋"/>
          <w:sz w:val="30"/>
          <w:szCs w:val="30"/>
        </w:rPr>
        <w:t>人，所需的老干经费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项目立项、资金申报的依据为专项安排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专项资金绩效目标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专项的主要内容：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民爆维稳经费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万元，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商业维稳经费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万元，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老干经费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万元，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改制经费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万元。共计</w:t>
      </w:r>
      <w:r>
        <w:rPr>
          <w:rFonts w:eastAsia="仿宋_GB2312;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专项资金应实现的具体绩效目标是：维持改制企业稳定，为改制人员服务，解决各种遗留问题；尽快完成未改制企业的改制；维持老干工作稳定，为离退休老干谋福利，耐心解决老干的各种困难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专项资金申报及使用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专项资金都是通过每年预算进行审批的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专项资金每年都由财政统一拨入到公用经费中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财务管理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项资金使用单位财务管理制度健全、管理规范，严格执行了财务管理制度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专项管理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由企改股负责具体事项，保证改制人员各种遗留问题顺利解决，未改制企业也能顺利进行改制；老干方面由专门的老干工作组负责具体事项，保证老干人员的各种问题能顺利解决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制订维护改制企业稳定具体预防措施，查处改制企业不稳定因素，以便在重大节日和国家重要会议期间完成维稳任务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专项完成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我办一年来在区委、区政府的正确指导下，圆满地完成了改制企业维稳工作，接待职工上访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次，接待上访人员</w:t>
      </w:r>
      <w:r>
        <w:rPr>
          <w:rFonts w:eastAsia="仿宋" w:cs="仿宋" w:ascii="仿宋" w:hAnsi="仿宋"/>
          <w:sz w:val="30"/>
          <w:szCs w:val="30"/>
        </w:rPr>
        <w:t>260</w:t>
      </w:r>
      <w:r>
        <w:rPr>
          <w:rFonts w:ascii="仿宋" w:hAnsi="仿宋" w:cs="仿宋" w:eastAsia="仿宋"/>
          <w:sz w:val="30"/>
          <w:szCs w:val="30"/>
        </w:rPr>
        <w:t>多人，全年基本上没有发生改制企业职工越级到市政府上访的情况，给区领导分了忧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企业维稳工作是一项长期的、艰巨的、困难的专项工作，需要领导合理分工、员工全力配合，对下属改制企业具体问题要高度重视，做到有专人接待，有具体解决措施及合理化建议，才能逐步解决好。目前还有我办还有一家国有企业、二家集体企业尚未改制完成，我办正在遵照上级指示，积极筹备改制。</w:t>
      </w:r>
    </w:p>
    <w:p>
      <w:pPr>
        <w:pStyle w:val="Normal"/>
        <w:spacing w:lineRule="exact" w: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七、专项效果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  <w:t>1</w:t>
      </w:r>
      <w:r>
        <w:rPr>
          <w:rFonts w:ascii="宋体;SimSun" w:hAnsi="宋体;SimSun" w:cs="仿宋"/>
          <w:sz w:val="30"/>
          <w:szCs w:val="30"/>
        </w:rPr>
        <w:t>、</w:t>
      </w:r>
      <w:r>
        <w:rPr>
          <w:rFonts w:ascii="仿宋" w:hAnsi="仿宋" w:cs="宋体;SimSun" w:eastAsia="仿宋"/>
          <w:sz w:val="30"/>
          <w:szCs w:val="30"/>
        </w:rPr>
        <w:t>稳妥处理下属企业各种遗留问题和安全隐患，彻底清除民爆公司存在已久的安全隐患（危化物品）；</w:t>
      </w: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、为改制企业的退养人员解决了社保、医保，让他们到了年龄后能够正常退休，并为下属企业解决各种困难，深得改制职工好评；</w:t>
      </w:r>
      <w:r>
        <w:rPr>
          <w:rFonts w:eastAsia="仿宋" w:cs="宋体;SimSun" w:ascii="仿宋" w:hAnsi="仿宋"/>
          <w:sz w:val="30"/>
          <w:szCs w:val="30"/>
        </w:rPr>
        <w:t>3</w:t>
      </w:r>
      <w:r>
        <w:rPr>
          <w:rFonts w:ascii="仿宋" w:hAnsi="仿宋" w:cs="宋体;SimSun" w:eastAsia="仿宋"/>
          <w:sz w:val="30"/>
          <w:szCs w:val="30"/>
        </w:rPr>
        <w:t>、看望住院的离退休同志，慰问老干生日，吊唁去世老干，为老干服务，由工会牵头，解决离退休老干各种困难，全心全意为离退休老干服务；</w:t>
      </w: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、积极处理市、区两级人民政府及上级部门转来的信访交办任务，由主要领导指示后，办件人员主动了解情况，认真答复和解决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八、评价结论</w:t>
      </w:r>
    </w:p>
    <w:p>
      <w:pPr>
        <w:pStyle w:val="Normal"/>
        <w:spacing w:lineRule="exact" w:line="600"/>
        <w:rPr>
          <w:rFonts w:ascii="仿宋" w:hAnsi="仿宋" w:eastAsia="仿宋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仿宋" w:hAnsi="仿宋" w:cs="宋体;SimSun" w:eastAsia="仿宋"/>
          <w:sz w:val="30"/>
          <w:szCs w:val="30"/>
        </w:rPr>
        <w:t>对于已改制企业，能够为他们及时有效地解决遗留问题，也能为上访群众排忧解难；对于未改制企业，我办根据上级指示，正在积极筹备和进行中；在解决老干问题中，我办老干较多，我们能做到全心全意为老干服务，让他们满意。</w:t>
      </w:r>
    </w:p>
    <w:p>
      <w:pPr>
        <w:pStyle w:val="Normal"/>
        <w:spacing w:lineRule="exact" w: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九、存在问题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我办还有一家国有企业、两家集体企业尚未改制，主要原因是没有资金：在职人员社保、医保拖欠多年，已退休人员的社保、医保也都是由本人垫付；在职人员希望早日改制，满足他们合理的工龄补偿；已退休人员也希望政府加快改制，为他们交清社保、医保；但由于资金欠缺，一直未能实现正常改制。</w:t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30"/>
          <w:szCs w:val="30"/>
        </w:rPr>
        <w:t>十、相关建议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结合本单位存在的实际情况，建议市政府、区政府给予相关的政策支持，早日为未改制企业筹备资金，加快他们的改制。并且能交清在职人员的社保、医保，还有支付退休人员自己垫付社保、医保部分，让他们老有依。为了让企业改制工作能够顺利完成，希望政府和财政部门为我办增加改制经费，让我办能够尽快完成企业改制工作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本单位现在有离退休老干</w:t>
      </w:r>
      <w:r>
        <w:rPr>
          <w:rFonts w:eastAsia="仿宋_GB2312;仿宋" w:ascii="仿宋_GB2312;仿宋" w:hAnsi="仿宋_GB2312;仿宋"/>
          <w:sz w:val="30"/>
          <w:szCs w:val="30"/>
        </w:rPr>
        <w:t>106</w:t>
      </w:r>
      <w:r>
        <w:rPr>
          <w:rFonts w:ascii="仿宋_GB2312;仿宋" w:hAnsi="仿宋_GB2312;仿宋" w:eastAsia="仿宋_GB2312;仿宋"/>
          <w:sz w:val="30"/>
          <w:szCs w:val="30"/>
        </w:rPr>
        <w:t>人，他们</w:t>
      </w:r>
      <w:r>
        <w:rPr>
          <w:rFonts w:eastAsia="仿宋_GB2312;仿宋" w:ascii="仿宋_GB2312;仿宋" w:hAnsi="仿宋_GB2312;仿宋"/>
          <w:sz w:val="30"/>
          <w:szCs w:val="30"/>
        </w:rPr>
        <w:t>70%</w:t>
      </w:r>
      <w:r>
        <w:rPr>
          <w:rFonts w:ascii="仿宋_GB2312;仿宋" w:hAnsi="仿宋_GB2312;仿宋" w:eastAsia="仿宋_GB2312;仿宋"/>
          <w:sz w:val="30"/>
          <w:szCs w:val="30"/>
        </w:rPr>
        <w:t>为</w:t>
      </w:r>
      <w:r>
        <w:rPr>
          <w:rFonts w:eastAsia="仿宋_GB2312;仿宋" w:ascii="仿宋_GB2312;仿宋" w:hAnsi="仿宋_GB2312;仿宋"/>
          <w:sz w:val="30"/>
          <w:szCs w:val="30"/>
        </w:rPr>
        <w:t>70</w:t>
      </w:r>
      <w:r>
        <w:rPr>
          <w:rFonts w:ascii="仿宋_GB2312;仿宋" w:hAnsi="仿宋_GB2312;仿宋" w:eastAsia="仿宋_GB2312;仿宋"/>
          <w:sz w:val="30"/>
          <w:szCs w:val="30"/>
        </w:rPr>
        <w:t>岁以上的老人。其中离休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人，退休</w:t>
      </w:r>
      <w:r>
        <w:rPr>
          <w:rFonts w:eastAsia="仿宋_GB2312;仿宋" w:ascii="仿宋_GB2312;仿宋" w:hAnsi="仿宋_GB2312;仿宋"/>
          <w:sz w:val="30"/>
          <w:szCs w:val="30"/>
        </w:rPr>
        <w:t>101</w:t>
      </w:r>
      <w:r>
        <w:rPr>
          <w:rFonts w:ascii="仿宋_GB2312;仿宋" w:hAnsi="仿宋_GB2312;仿宋" w:eastAsia="仿宋_GB2312;仿宋"/>
          <w:sz w:val="30"/>
          <w:szCs w:val="30"/>
        </w:rPr>
        <w:t>人（还包括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名自收自支退休人员）。一是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名自收自支退休人员的经费财政没有保障（包括春节一次性慰问金）都是由单位自行负担；二是每逢生日、住院、我办均要进行祝贺和慰问，并给予一定的慰问金；还有死亡也需要吊唁；三是老干支部每年参加有关部门组织的演讲、知识竞赛等活动也需要一定的工作经费；而本单位老干经费才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万元，远远不够，希望财政部分能为我单位多解决一些老干专项资金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Administrator</cp:lastModifiedBy>
  <cp:lastPrinted>2019-10-22T11:07:00Z</cp:lastPrinted>
  <dcterms:modified xsi:type="dcterms:W3CDTF">2019-10-22T07:50:00Z</dcterms:modified>
  <cp:revision>6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