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431"/>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鹤城区企业改制服务办公室</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9</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08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8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08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8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59728.0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185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82180.7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8829.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102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3181.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5112.4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9024.0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49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9-10-24T15:11:00Z</cp:lastPrinted>
  <dcterms:modified xsi:type="dcterms:W3CDTF">2019-10-24T07:11:00Z</dcterms:modified>
  <cp:revision>1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