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正清路中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3.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8.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8.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5.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2.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8-03-08T08:58:00Z</cp:lastPrinted>
  <dcterms:modified xsi:type="dcterms:W3CDTF">2019-11-06T05:24:00Z</dcterms:modified>
  <cp:revision>30</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