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018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94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368</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018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942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36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5905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959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1080.7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800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8-03-08T08:58:00Z</cp:lastPrinted>
  <dcterms:modified xsi:type="dcterms:W3CDTF">2019-10-22T08:59:50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