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欧城小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6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6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ind w:firstLine="42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4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8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ind w:firstLine="42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2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1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Windows 用户</cp:lastModifiedBy>
  <cp:lastPrinted>2018-03-08T08:58:00Z</cp:lastPrinted>
  <dcterms:modified xsi:type="dcterms:W3CDTF">2019-11-04T07:53:00Z</dcterms:modified>
  <cp:revision>3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