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18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部门整体支出评价报告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ind w:firstLine="63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根据《党政机关厉行节约反对浪费条例》、《湖南省人民政府关于全面推进预算绩效管理的意见》（湘政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[2012]3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）、《怀化市鹤城区人民政府关于推进预算绩效管理的实施意见》（鹤政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[2013]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）等文件的规定，</w:t>
      </w:r>
      <w:r>
        <w:rPr>
          <w:rFonts w:ascii="仿宋_GB2312;Arial Unicode MS" w:hAnsi="仿宋_GB2312;Arial Unicode MS" w:cs="宋体;SimSun" w:eastAsia="仿宋_GB2312;Arial Unicode MS"/>
          <w:color w:val="010101"/>
          <w:sz w:val="32"/>
          <w:szCs w:val="32"/>
        </w:rPr>
        <w:t>本着独立、客观、公正、科学的原则，按照公认的绩效评价方法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现就我单位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部门整体支出情况做以下自评报告：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部门基本情况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单位机构设置：鹤城区新农保局是全额拨款的副科级事业单位，内设有城乡居民养老保险业务股、财务股、办公室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个股室，隶属于人力资源和社会保障局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主要工作职责：负责城乡居民养老保险的参保登记管理、缴费申报管理、基金征缴、个人帐户建立与管理、待遇核定与发放、保险关系转移（接）手续、统计分析等工作，并对街道（乡镇）劳动保障站的业务经办情况进行指导和监督考核、承接原老农保站的相关业务工作。</w:t>
      </w:r>
    </w:p>
    <w:p>
      <w:pPr>
        <w:pStyle w:val="Normal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编制人员情况：现有编制数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人，实有在职人员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人。</w:t>
      </w:r>
    </w:p>
    <w:p>
      <w:pPr>
        <w:pStyle w:val="Normal"/>
        <w:ind w:firstLine="66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二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“三公”经费支出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预算“三公”经费数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.0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实际决算数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8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（其中公务用车维护费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1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，公务接待费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.6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）。较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的决算“三公”经费数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.9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万元来算，我局已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厉行节约降低了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4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三、项目支出</w:t>
      </w:r>
    </w:p>
    <w:p>
      <w:pPr>
        <w:pStyle w:val="Normal"/>
        <w:ind w:firstLine="63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预算城乡居保基金补助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571.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实际决算数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937.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ind w:firstLine="63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四、公用经费支出</w:t>
      </w:r>
    </w:p>
    <w:p>
      <w:pPr>
        <w:pStyle w:val="Normal"/>
        <w:ind w:firstLine="63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度公用经费支出预算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3.5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实际决算数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4.3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上涨了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.8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其中水、电费、差旅费预算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实际决算数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.3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降低了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2.4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会议费、培训费预算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实际决算数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降低了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五、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32"/>
          <w:szCs w:val="32"/>
          <w:shd w:fill="FFFFFF" w:val="clear"/>
        </w:rPr>
        <w:t>部门整体支出绩效情况</w:t>
      </w:r>
    </w:p>
    <w:p>
      <w:pPr>
        <w:pStyle w:val="Normal"/>
        <w:ind w:firstLine="660"/>
        <w:rPr/>
      </w:pPr>
      <w:r>
        <w:rPr>
          <w:rFonts w:ascii="仿宋_GB2312;Arial Unicode MS" w:hAnsi="仿宋_GB2312;Arial Unicode MS" w:cs="宋体;SimSun" w:eastAsia="仿宋_GB2312;Arial Unicode MS"/>
          <w:color w:val="333333"/>
          <w:sz w:val="32"/>
          <w:szCs w:val="32"/>
          <w:shd w:fill="FFFFFF" w:val="clear"/>
        </w:rPr>
        <w:t>单位狠抓规范化建设。一是加强效能建设。为督促人人履行职责到位，要求每个干部职工作出个人承诺，提升为城乡居民服务的工作效能，二是加强依法行政。增强法律法规意识，建立无纸化学法考试系统，认真组织机关干部职工进行无纸化普法学习，全员参加无纸化普法考试。全年未有行政行为违法违规的现象发生。三是加强节约型机关建设。加强财务管理，严格财经纪律，资金使用做到分配合理、管理到位、依据合法，花好该花的钱，办好该办的事内部管理形成了良好的运行机制，营造了民主管理、科学管理、规范管理的良好环境。形成了用制度管人、用制度管事、用制度管物的管理机制。</w:t>
      </w:r>
    </w:p>
    <w:p>
      <w:pPr>
        <w:pStyle w:val="Normal"/>
        <w:ind w:firstLine="660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  <w:shd w:fill="FFFFFF" w:val="clear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shd w:fill="FFFFFF" w:val="clear"/>
        </w:rPr>
        <w:t>六、存在的不足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加强新《预算法》、《会计制度》等学习培训，规范部门预算收支核算，一是制定和完善基本支出、项目支出等各项支出标准，严格按项目和进度执行预算，增强预算的约束力和严肃性。二是落实预算执行分析，及时了解预算执行差异，合理调整、纠正预算执行偏差，切实提高部门预算收支管理水平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30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鹤城区新型农村社会养老保险管理局</w:t>
      </w:r>
    </w:p>
    <w:p>
      <w:pPr>
        <w:pStyle w:val="Normal"/>
        <w:ind w:firstLine="416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</w:t>
      </w:r>
    </w:p>
    <w:sectPr>
      <w:type w:val="nextPage"/>
      <w:pgSz w:w="11906" w:h="16838"/>
      <w:pgMar w:left="1701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3:39:00Z</dcterms:created>
  <dc:creator>微软用户</dc:creator>
  <dc:description/>
  <cp:keywords/>
  <dc:language>en-US</dc:language>
  <cp:lastModifiedBy>微软用户</cp:lastModifiedBy>
  <cp:lastPrinted>2017-08-22T08:53:00Z</cp:lastPrinted>
  <dcterms:modified xsi:type="dcterms:W3CDTF">2019-10-29T04:28:00Z</dcterms:modified>
  <cp:revision>29</cp:revision>
  <dc:subject/>
  <dc:title>2015年绩效评价报告</dc:title>
</cp:coreProperties>
</file>