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鹤城区科学技术协会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度专项资金绩效</w:t>
      </w:r>
    </w:p>
    <w:p>
      <w:pPr>
        <w:pStyle w:val="Normal"/>
        <w:ind w:firstLine="289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自评报告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鹤城区财政局关于开展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度区级部门整体支出绩效评价工作的通知》文件要求，强化绩效理念，提高财政资金使用效益，现就开展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度财政专项资金支出绩效自评工作汇报如下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区科协科普专项经费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因老科协在财政局没有独立的财政预算编码，每年老科协的工作经费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万元由财政预算拨入科协账户，由科协再拨付老科协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项目绩效目标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，区科协确立项目绩效目标，即开展全国科普日活动、青少年创新大赛、科技下乡等活动，通过科普知识的宣传普及，开展城区、农村科学素质行动，促进市区经济发展。</w:t>
      </w:r>
    </w:p>
    <w:p>
      <w:pPr>
        <w:pStyle w:val="Normal"/>
        <w:numPr>
          <w:ilvl w:val="0"/>
          <w:numId w:val="0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、</w:t>
      </w:r>
      <w:r>
        <w:rPr>
          <w:rFonts w:ascii="宋体" w:hAnsi="宋体" w:cs="宋体"/>
          <w:sz w:val="28"/>
          <w:szCs w:val="28"/>
        </w:rPr>
        <w:t>资金申报及使用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，区科协专项资金到位及时，使用规范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财务管理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协财务管理制度健全，管理规范，严格执行财务管理制度。财务处理及时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协严格执行相关法律法规及项目管理制度，项目公示制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完成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协通过制定活动方案、组织领导、年度目标考核等手段，完成了项目计划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效果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通过科普宣传活动的开展，城区、乡镇人口科学素质得到提高，促进了市区经济发展，群众的满意度、幸福感得到提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评价结论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结合科协的自身特点，科协的科普专项资金项目使用规范，自我评价较好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存在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应多加强业务培训，积极学习新的财务知识和财经法规，不断提高财务人员工作能力和工作水平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相关建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怀化市鹤城区科学技术协会</w:t>
      </w:r>
    </w:p>
    <w:p>
      <w:pPr>
        <w:pStyle w:val="Normal"/>
        <w:numPr>
          <w:ilvl w:val="0"/>
          <w:numId w:val="0"/>
        </w:numPr>
        <w:ind w:left="0" w:firstLine="47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2:27:00Z</dcterms:created>
  <dc:creator>User</dc:creator>
  <dc:description/>
  <dc:language>en-US</dc:language>
  <cp:lastModifiedBy>hcqkx</cp:lastModifiedBy>
  <dcterms:modified xsi:type="dcterms:W3CDTF">2019-11-11T16:55:13Z</dcterms:modified>
  <cp:revision>2</cp:revision>
  <dc:subject/>
  <dc:title>鹤城区科学技术协会2017年度专项资金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