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怀化市鹤城区文体新闻出版局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专项资金绩效评价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为宣传党的各项方针、政策，丰富群众文化生活，配合市、区两级政府大力推进文化惠民工程，广泛开展送戏、送图书下乡、进社区活动，举办全民健身等各项体育赛事，参加全国、全省举办的各项体育赛事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每年配备购书费、文化共享工程、红读活动、扫黄打非、农村公益电影放映经费等专项经费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绩效目标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各项专项资金下拨到位。完成上级交办的各项工作任务，发展我区文体事业，文化体育工作再创佳绩，丰富群众文化生活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资金申报及使用情况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按照年初预算及财政专项资金使用相关规定的要求，根据项目实施的进度情况，向财政部门申请拨付专项资金，相关资金均能按相关进度要求拨付到位，我单位严格按照相关规定使用、拨付各项业务类专项经费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单位严格按照财政、财务会计制度相关要求，配置财务人员，并制定单位财务管理相关制度，严格遵守和执行相关财经法律法规，确保专项资金专款专用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管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完善专项资金管理，从源头入手，落实责任，完善制度，合理使用，加强监管，注重宣传，确保项目资金的管理使用高效率。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加强资金管理制度建设。结合单位实际，将各项经济活动划分到具体工作岗位，按照岗位确定任务、职责和权限，贯彻执行所制订的相关财务制度，加强制度执行的监督，使专项资金的财务管理有章可循。加强资金支出管理。坚持“专项核算、专人管理、专款专用”的原则，严禁挤占、挪用专项资金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项目完成情况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举办了欢乐潇湘、社区艺术节、广场舞比赛、书香鹤城等文化艺术活动；参加国内、省内射击、游泳、乒乓球等各项赛事，参加了怀化市第五届运动会；举办太级拳、城际蓝球赛等多项赛事；各馆增加购书藏量达几千册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项目效果情况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我局配合市、区两级政府大力推进文化惠民工程，广泛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开展</w:t>
      </w:r>
      <w:r>
        <w:rPr>
          <w:rFonts w:ascii="仿宋" w:hAnsi="仿宋" w:cs="仿宋" w:eastAsia="仿宋"/>
          <w:kern w:val="0"/>
          <w:sz w:val="28"/>
          <w:szCs w:val="28"/>
        </w:rPr>
        <w:t>送戏、送图书下乡、进社区活动，举办全民健身等各项体育赛事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>每年配备购书费、文化共享工程、红读活动、扫黄打非、农村公益电影放映经费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群体满意度</w:t>
      </w:r>
      <w:r>
        <w:rPr>
          <w:rFonts w:ascii="仿宋" w:hAnsi="仿宋" w:cs="仿宋" w:eastAsia="仿宋"/>
          <w:sz w:val="28"/>
          <w:szCs w:val="28"/>
          <w:lang w:eastAsia="zh-CN"/>
        </w:rPr>
        <w:t>极高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>举办了欢乐潇湘、社区艺术节、广场舞比赛、“书香鹤城”等文化艺术活动；参加国内、省内射击、游泳、乒乓球等各项赛事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等，荣获了多个奖项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根据我单位项目履职情况自评为优良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多加强业务培训，积极学习新的财务知识和财经法规，不断提高财务人员工作能力和工作水平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相关建议</w:t>
      </w:r>
    </w:p>
    <w:p>
      <w:pPr>
        <w:pStyle w:val="Normal"/>
        <w:spacing w:lineRule="exact" w:line="560"/>
        <w:ind w:left="160" w:firstLine="28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无相关建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left="160" w:firstLine="28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jc w:val="right"/>
        <w:rPr>
          <w:rFonts w:ascii="仿宋" w:hAnsi="仿宋" w:eastAsia="仿宋" w:cs="仿宋"/>
          <w:b/>
          <w:b/>
          <w:bCs/>
          <w:color w:val="333333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sz w:val="28"/>
          <w:szCs w:val="28"/>
        </w:rPr>
        <w:t>怀化市鹤城区文体新闻出版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jc w:val="center"/>
        <w:rPr>
          <w:rFonts w:ascii="仿宋" w:hAnsi="仿宋" w:eastAsia="仿宋" w:cs="仿宋"/>
          <w:b/>
          <w:b/>
          <w:bCs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333333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b/>
          <w:bCs/>
          <w:color w:val="333333"/>
          <w:sz w:val="28"/>
          <w:szCs w:val="28"/>
          <w:lang w:eastAsia="zh-CN"/>
        </w:rPr>
        <w:t>二</w:t>
      </w:r>
      <w:r>
        <w:rPr>
          <w:rFonts w:eastAsia="仿宋" w:cs="仿宋" w:ascii="仿宋" w:hAnsi="仿宋"/>
          <w:b/>
          <w:bCs/>
          <w:color w:val="333333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333333"/>
          <w:sz w:val="28"/>
          <w:szCs w:val="28"/>
          <w:lang w:val="en-US" w:eastAsia="zh-CN"/>
        </w:rPr>
        <w:t>一九年十一月七日</w:t>
      </w:r>
    </w:p>
    <w:p>
      <w:pPr>
        <w:pStyle w:val="Normal"/>
        <w:spacing w:lineRule="exact" w:line="560"/>
        <w:ind w:left="160" w:firstLine="280"/>
        <w:rPr>
          <w:rFonts w:ascii="仿宋_GB2312;仿宋" w:hAnsi="仿宋_GB2312;仿宋" w:eastAsia="仿宋_GB2312;仿宋" w:cs="仿宋"/>
          <w:b/>
          <w:b/>
          <w:bCs/>
          <w:color w:val="333333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安静</cp:lastModifiedBy>
  <dcterms:modified xsi:type="dcterms:W3CDTF">2019-11-07T06:34:4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