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2</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77</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70</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90.9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50147.7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95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88800</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50027.7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00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88800</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50027.7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00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888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2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50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2497806.7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0530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5227539.91</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2497806.7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0530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5227539.91</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430232.2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341276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3397649.01</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369399.7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18745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36135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00940.6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16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35272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00719</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40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3500</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470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56100</w:t>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cp:keywords/>
  <dc:language>en-US</dc:language>
  <cp:lastModifiedBy>xb21cn</cp:lastModifiedBy>
  <cp:lastPrinted>2018-03-08T08:58:00Z</cp:lastPrinted>
  <dcterms:modified xsi:type="dcterms:W3CDTF">2019-11-12T02:35:00Z</dcterms:modified>
  <cp:revision>45</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