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黄金坳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绩效评价报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概况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校专项资金为：教学综合楼建设项目和教学楼附属工程项目资金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立项、资金申报、设立专项资金的政策依据充分、项目申报合理规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项目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的主要内容。鹤城区黄金坳小学教学综合楼建设项目总造价</w:t>
      </w:r>
      <w:r>
        <w:rPr>
          <w:rFonts w:eastAsia="仿宋" w:cs="仿宋" w:ascii="仿宋" w:hAnsi="仿宋"/>
          <w:sz w:val="32"/>
          <w:szCs w:val="32"/>
        </w:rPr>
        <w:t>966</w:t>
      </w:r>
      <w:r>
        <w:rPr>
          <w:rFonts w:ascii="仿宋" w:hAnsi="仿宋" w:cs="仿宋" w:eastAsia="仿宋"/>
          <w:sz w:val="32"/>
          <w:szCs w:val="32"/>
        </w:rPr>
        <w:t>万元，教学楼附属工程总造价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具体绩效目标符合项目实施的进度计划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报内容与实际相符，申报目标合理可行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资金申报及使用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金申报、批复及预算调整等程序符合财务规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金计划下达及时、无资金结余、无挪用现象，区财政部门及时拨付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务管理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校财务管理制度健全、规范，严格执行了财务管理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校财务工作处理及时、会计核算规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项目管理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切实规范我校专项资金管理，制定以下管理制度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金的拨付本着专款专用的原则，严格执行项目资金批准的使用计划和项目批复文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格执行专项资金初审、审核、复核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专项资金报账时附真实、有效、合法的原始凭证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项目完成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教学综合楼项目按时竣工；教学楼附属工程项目由于天气情况稍微延迟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建设达到项目质量目标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项目效果情况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教学综合楼项目竣工后排除了原教学楼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危房的重大安全隐患，为师生的工作学习提供了良好的环境；教学楼附属工程对原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危房原占地面实施硬化后，有效增加了学生的活动场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校园环境得以优化，为师生营造了良好的工作、学习环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评价结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决策合理、项目管理规范、项目完成及时、项目效果显著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存在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在全面落实国家营养餐计划中，学生全部在学校吃中饭，没有餐厅，急需建设餐厅，保障师生吃饭有场所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相关建议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区财政给予专项经费支持，用于修建我校学生餐厅建设等。</w:t>
      </w:r>
    </w:p>
    <w:p>
      <w:pPr>
        <w:pStyle w:val="Normal"/>
        <w:snapToGrid w:val="false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黄金坳小学</w:t>
      </w:r>
    </w:p>
    <w:p>
      <w:pPr>
        <w:pStyle w:val="Normal"/>
        <w:snapToGrid w:val="false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xbany</cp:lastModifiedBy>
  <dcterms:modified xsi:type="dcterms:W3CDTF">2019-11-05T03:19:00Z</dcterms:modified>
  <cp:revision>26</cp:revision>
  <dc:subject/>
  <dc:title>附件2</dc:title>
</cp:coreProperties>
</file>