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1.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both"/>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红星办事处</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53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18</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6</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6.78%</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2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5.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2</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1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2</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2.2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28.6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19.9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28.8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2.2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58.59</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49.39</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0.9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24.7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42</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0.2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1-08T11:34:00Z</cp:lastPrinted>
  <dcterms:modified xsi:type="dcterms:W3CDTF">2019-11-08T03:52:07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