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鹤城区财政局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36"/>
          <w:szCs w:val="36"/>
        </w:rPr>
        <w:t>专项资金绩效评价报告</w:t>
      </w:r>
    </w:p>
    <w:p>
      <w:pPr>
        <w:pStyle w:val="Normal"/>
        <w:rPr>
          <w:rFonts w:ascii="黑体" w:hAnsi="黑体" w:eastAsia="黑体" w:cs="仿宋"/>
          <w:b/>
          <w:b/>
          <w:bCs/>
          <w:sz w:val="36"/>
          <w:szCs w:val="36"/>
          <w:lang w:val="en-US" w:eastAsia="zh-CN"/>
        </w:rPr>
      </w:pPr>
      <w:r>
        <w:rPr>
          <w:rFonts w:eastAsia="黑体" w:cs="仿宋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《怀化市鹤城区财政局关于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财政支出绩效评价工作的通知》要求，我们对财政专项工作经费进行了绩效评价的自评工作，现将有关情况汇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项目概况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，区预算安排我局及下属二级单位财政改革工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源、财税建设调研、对外联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队伍教育建设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资金整合及绩效管理工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基层财政建设管理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金融、信用体系服务监管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信息化大平台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评审、绩效评估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项目资金申报依据：</w:t>
      </w:r>
      <w:r>
        <w:rPr>
          <w:rFonts w:eastAsia="仿宋" w:cs="仿宋" w:ascii="仿宋" w:hAnsi="仿宋"/>
          <w:sz w:val="30"/>
          <w:szCs w:val="30"/>
          <w:lang w:eastAsia="zh-CN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年有本级资金安排且本年度继续实施的项目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、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是建立较为完善的集中支付资金拨付、清算制度和代理银行动考核机制、内部监督机制，所有专户纳入国库单一账户管理；积极稳妥有序的财政预决算编制、执行监督、非税收入征缴、国有资产处置等一系列财政改革工作；二是开展在培植财源、强化征管力度等聚财、理财、用财方面的调查研究、经验交流；三是开展全区财会人员业务素质教育培训，提升财会人员业务水平；四是统筹整合全区财政涉农资金用于贫困村、贫困人口产业发展和基础设施建设，做好全区预算绩效管理评价工作；五是</w:t>
      </w:r>
      <w:r>
        <w:rPr>
          <w:rFonts w:ascii="仿宋" w:hAnsi="仿宋" w:cs="仿宋" w:eastAsia="仿宋"/>
          <w:sz w:val="30"/>
          <w:szCs w:val="30"/>
        </w:rPr>
        <w:t>进一步完善乡村财政财务管理，强化了乡镇财政资金监督管理，提升了乡镇财政服务效能，</w:t>
      </w:r>
      <w:r>
        <w:rPr>
          <w:rFonts w:ascii="仿宋" w:hAnsi="仿宋" w:cs="仿宋" w:eastAsia="仿宋"/>
          <w:sz w:val="30"/>
          <w:szCs w:val="30"/>
          <w:lang w:eastAsia="zh-CN"/>
        </w:rPr>
        <w:t>加强</w:t>
      </w:r>
      <w:r>
        <w:rPr>
          <w:rFonts w:ascii="仿宋" w:hAnsi="仿宋" w:cs="仿宋" w:eastAsia="仿宋"/>
          <w:sz w:val="30"/>
          <w:szCs w:val="30"/>
        </w:rPr>
        <w:t>村（社区）集体“三资”交易平台</w:t>
      </w:r>
      <w:r>
        <w:rPr>
          <w:rFonts w:ascii="仿宋" w:hAnsi="仿宋" w:cs="仿宋" w:eastAsia="仿宋"/>
          <w:sz w:val="30"/>
          <w:szCs w:val="30"/>
          <w:lang w:eastAsia="zh-CN"/>
        </w:rPr>
        <w:t>管理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完善</w:t>
      </w:r>
      <w:r>
        <w:rPr>
          <w:rFonts w:ascii="仿宋" w:hAnsi="仿宋" w:cs="仿宋" w:eastAsia="仿宋"/>
          <w:sz w:val="30"/>
          <w:szCs w:val="30"/>
        </w:rPr>
        <w:t>了“三资”管理制度体系</w:t>
      </w:r>
      <w:r>
        <w:rPr>
          <w:rFonts w:ascii="仿宋" w:hAnsi="仿宋" w:cs="仿宋" w:eastAsia="仿宋"/>
          <w:sz w:val="30"/>
          <w:szCs w:val="30"/>
          <w:lang w:eastAsia="zh-CN"/>
        </w:rPr>
        <w:t>；六是深入推进农村金融综合改革试点，加强农村金融服务中心建设工作，加强对融资性担保机构监管，打击非法集资；七是财政数据网络信息化设备租赁、维护及更新升级，确保全区财政信息网络系统正常运行；八是对财政性投资项目在招投标前进行预算评审，节约财政资金，提高资金使用效益，强化财政评审跟踪职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三、资金申报及使用情况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各专项经费通过年初预算申报，由区财政审批后下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资金使用</w:t>
      </w:r>
      <w:r>
        <w:rPr>
          <w:rFonts w:ascii="仿宋" w:hAnsi="仿宋" w:cs="仿宋" w:eastAsia="仿宋"/>
          <w:sz w:val="30"/>
          <w:szCs w:val="30"/>
          <w:lang w:eastAsia="zh-CN"/>
        </w:rPr>
        <w:t>严格</w:t>
      </w:r>
      <w:r>
        <w:rPr>
          <w:rFonts w:ascii="仿宋" w:hAnsi="仿宋" w:cs="仿宋" w:eastAsia="仿宋"/>
          <w:sz w:val="30"/>
          <w:szCs w:val="30"/>
        </w:rPr>
        <w:t>执行相关法律法规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不擅自调项、扩项、缩项，更不准拆借挪用、挤占和随意扣压，</w:t>
      </w:r>
      <w:r>
        <w:rPr>
          <w:rFonts w:ascii="仿宋" w:hAnsi="仿宋" w:cs="仿宋" w:eastAsia="仿宋"/>
          <w:sz w:val="30"/>
          <w:szCs w:val="30"/>
          <w:lang w:eastAsia="zh-CN"/>
        </w:rPr>
        <w:t>保证了专款专用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、财务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财务核算及相关资金已归档管理，会计信息记录完整、真实。资金拨付及时到位、无虚列、截留、挤占、挪用等情况，会计核算规范，自觉接受上级部门对项目实施过程和结果的监控、检查和审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五、项目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项目实施过程中，</w:t>
      </w:r>
      <w:r>
        <w:rPr>
          <w:rFonts w:ascii="仿宋" w:hAnsi="仿宋" w:cs="仿宋" w:eastAsia="仿宋"/>
          <w:sz w:val="30"/>
          <w:szCs w:val="30"/>
          <w:lang w:eastAsia="zh-CN"/>
        </w:rPr>
        <w:t>严格</w:t>
      </w:r>
      <w:r>
        <w:rPr>
          <w:rFonts w:ascii="仿宋" w:hAnsi="仿宋" w:cs="仿宋" w:eastAsia="仿宋"/>
          <w:sz w:val="30"/>
          <w:szCs w:val="30"/>
        </w:rPr>
        <w:t>执行相关法律法规及项目管理</w:t>
      </w:r>
      <w:r>
        <w:rPr>
          <w:rFonts w:ascii="仿宋" w:hAnsi="仿宋" w:cs="仿宋" w:eastAsia="仿宋"/>
          <w:sz w:val="30"/>
          <w:szCs w:val="30"/>
          <w:lang w:eastAsia="zh-CN"/>
        </w:rPr>
        <w:t>相关</w:t>
      </w:r>
      <w:r>
        <w:rPr>
          <w:rFonts w:ascii="仿宋" w:hAnsi="仿宋" w:cs="仿宋" w:eastAsia="仿宋"/>
          <w:sz w:val="30"/>
          <w:szCs w:val="30"/>
        </w:rPr>
        <w:t>制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保证了专款专用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严格控制经费支出，实际总支出未超出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六、项目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是积极稳妥有序的开展财政预决算编制、执行监督、非税收入征缴、国有资产处置、国库集中支付等一系列财政改革工作；二是开展在培植财源、强化征管力度等聚财、理财、用财方面的调查研究、经验交流；三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对全区财会人员开展了《内部控制报告编报》，《政府会计准则体系业务》等培训，提升财会人员业务水平，逐步实现从核算型会计到参与型会计的转变；四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统筹财政涉农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用于精准扶贫工作，为开展全面统筹整合工作打好基础。五是加强财政所及“三资”办基础设施建设包括困难财政所改善办公条件，完善开发应用软件，进一步提升财政财务信息化管理水平；六是深入推进农村金融综合改革试点，加强农村金融服务中心建设工作，加强对融资性担保机构监管，打击非法集资；七是财政数据网络信息化设备租赁、维护及更新升级，确保全区信息网络系统正常运行；八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财政投资评审共审定财政投资项目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，送审金额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.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亿元，核减金额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9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亿元，核减率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通过开展财政评审，节约财政资金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确保政府投资项目发挥最大的投资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评价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年来，我局领导班子带领全局干部职工切实履行了财政部门各项职能职责，较好的完成了绩效目标，为全区经济建设做出了积极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八、</w:t>
      </w:r>
      <w:r>
        <w:rPr>
          <w:rFonts w:ascii="仿宋" w:hAnsi="仿宋" w:cs="仿宋" w:eastAsia="仿宋"/>
          <w:b/>
          <w:sz w:val="30"/>
          <w:szCs w:val="30"/>
        </w:rPr>
        <w:t>存在的不足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严格执行新《预算法》、《党政机关厉行节约反对浪费条例》等文件规定，合理制定和编报年度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加强资金管理，提高资金使用效益，建立完善内部监督机制，合理列支年度经费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怀化市鹤城区财政局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Administrator</cp:lastModifiedBy>
  <cp:lastPrinted>2019-11-13T15:01:00Z</cp:lastPrinted>
  <dcterms:modified xsi:type="dcterms:W3CDTF">2019-11-14T03:1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