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shd w:fill="auto" w:val="clear"/>
          <w:lang w:val="en-US" w:eastAsia="zh-CN"/>
        </w:rPr>
        <w:t>黄金坳镇人民政府</w:t>
      </w:r>
      <w:r>
        <w:rPr>
          <w:rFonts w:eastAsia="黑体" w:cs="黑体" w:ascii="黑体" w:hAnsi="黑体"/>
          <w:color w:val="000000"/>
          <w:sz w:val="44"/>
          <w:szCs w:val="44"/>
          <w:shd w:fill="auto" w:val="clear"/>
          <w:lang w:val="en-US" w:eastAsia="zh-CN"/>
        </w:rPr>
        <w:t>2018</w:t>
      </w:r>
      <w:r>
        <w:rPr>
          <w:rFonts w:ascii="黑体" w:hAnsi="黑体" w:cs="黑体" w:eastAsia="黑体"/>
          <w:color w:val="000000"/>
          <w:sz w:val="44"/>
          <w:szCs w:val="44"/>
          <w:shd w:fill="auto" w:val="clear"/>
          <w:lang w:val="en-US" w:eastAsia="zh-CN"/>
        </w:rPr>
        <w:t>年部门整体支出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shd w:fill="auto" w:val="clear"/>
          <w:lang w:val="en-US" w:eastAsia="zh-CN"/>
        </w:rPr>
        <w:t>绩效评价报告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为深入贯彻落实新《预算法》中关于“各级政府、各部门、各单位应当对预算支出情况开展绩效评价”的规定及《湖南省人民政府关于全面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实施预算绩效管理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的意见》（湘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办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发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[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]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号）等文件精神，现对我单位整体支出绩效情况，开展了绩效自评工作，现将情况汇报如下：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单位基本情况：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 单位机构主要工作职责： 执行本级人民代表大会的决议和上级国家行政机关的决定和命令；执行本级行政区域内的经济和社会发展计划，管理、预算本级行政区域内的经济、教育、科学、文化、卫生、体育事业和财政、民政、公安、司法、计划生育等行政工作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编制人员情况：现有编制数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1,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其中：行政编制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3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人、事业编制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5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预算执行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部门决算基本情况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年度收支决算情况。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财政拨款总收入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266.7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总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515.4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一般公共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135.2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社会保障和就业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1.7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医疗卫生与计划生育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0.3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节能环保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47.7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城乡社区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8.9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农林水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77.7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交通运输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6.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住房保障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36.2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他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51.1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一般公共预算财政拨款支出情况。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财政拨款总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864.30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基本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864.30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项目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widowControl/>
        <w:ind w:firstLine="560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“三公”经费决算情况。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基本支出中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“三公”经费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.5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均用于公务用车运行费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机关运行经费决算情况。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基本支出中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运行经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85.9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办公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02.8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印刷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61.4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 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咨询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.9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手续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0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水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1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2.5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邮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6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差旅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.5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维修（护）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0.8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租赁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 xml:space="preserve">0.39 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会议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培训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2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专用材料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6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劳务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36.4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委托业务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9.4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工会经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公务用车运行维护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.5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他商品和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58.7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项目资金管理情况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完善专项资金管理，从源头入手，落实责任，完善制度，合理使用，加强监管，注重宣传，确保项目资金的管理使用高效率。一是加强领导，增强责任制意识。二是加强资金管理制度建设。结合单位实际，将各项经济活动划分到具体工作岗位，按照岗位确定任务、职责和权限，贯彻执行所制订的相关财务制度，加强制度执行的监督，使专项资金的财务管理有章可循。三是加强资金支出管理。坚持“专项核算、专人管理、专款专用”的原则，严禁挤占、挪用专项资金。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存在的问题及改进措施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主要问题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预算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执行存在偏差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、固定资产管理水平有待进一步提高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改进措施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、科学合理编制预算，严格执行预算。按照新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、完善管理制度，进一步加强资产管理，进一步贯彻落实中央“八项规定”和湖南省委“九条规定”，建立本单位“三公经费”等公务支出管理制度及厉行节约制度，加强经费审批和控制，规范支出标准和范围并严格执行。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、严格按照《固定资产管理办法》的规定加强固定资产管理，及时登记、加强资产卡片管理，年终前对各类实物资产进行全面盘点，确保账账、账实相符。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怀化市鹤城区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黄金坳镇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人民政府</w:t>
      </w:r>
    </w:p>
    <w:p>
      <w:pPr>
        <w:pStyle w:val="Normal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>05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VisitedInternetLink">
    <w:name w:val="FollowedHyperlink"/>
    <w:basedOn w:val="Style14"/>
    <w:rPr>
      <w:color w:val="44444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0-14T16:49:00Z</cp:lastPrinted>
  <dcterms:modified xsi:type="dcterms:W3CDTF">2019-11-13T03:38:15Z</dcterms:modified>
  <cp:revision>1</cp:revision>
  <dc:subject/>
  <dc:title>盈口乡人民政府2018年部门整体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