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1631.9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0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3299.72</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9921.9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40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2899.72</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71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0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40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xbany</cp:lastModifiedBy>
  <cp:lastPrinted>2018-03-08T08:58:00Z</cp:lastPrinted>
  <dcterms:modified xsi:type="dcterms:W3CDTF">2019-10-31T02:09:00Z</dcterms:modified>
  <cp:revision>12</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