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怀化市城南学校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专项资金绩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评价报告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概况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校专项资金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跃进路小学运动场及多媒体教室维修改造工程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立项、资金申报、设立专项资金的政策依据充分、项目申报合理规范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的主要内容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跃进路小学运动场及多媒体教室维修改造工程</w:t>
      </w:r>
      <w:r>
        <w:rPr>
          <w:rFonts w:ascii="仿宋_GB2312;仿宋" w:hAnsi="仿宋_GB2312;仿宋" w:eastAsia="仿宋_GB2312;仿宋"/>
          <w:sz w:val="32"/>
          <w:szCs w:val="32"/>
        </w:rPr>
        <w:t>总造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689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具体绩效目标符合项目实施的进度计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申报内容与实际相符，申报目标合理可行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资金申报、批复及预算调整等程序符合财务规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资金计划下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稍有滞后</w:t>
      </w:r>
      <w:r>
        <w:rPr>
          <w:rFonts w:ascii="仿宋_GB2312;仿宋" w:hAnsi="仿宋_GB2312;仿宋" w:eastAsia="仿宋_GB2312;仿宋"/>
          <w:sz w:val="32"/>
          <w:szCs w:val="32"/>
        </w:rPr>
        <w:t>、无资金结余、无挪用现象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四、财务管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我校财务管理制度健全、规范，严格执行了财务管理制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我校财务处理及时、会计核算规范。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五、项目管理</w:t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切实规范我校专项资金管理，制定以下管理制度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资金的拨付本着专款专用的原则，严格执行项目资金批准的使用计划和项目批复文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严格执行专项资金初审、审核、复核制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专项资金报账时附真实、有效、合法的原始凭证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该项目按时竣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该项目达到了项目质量目标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七、项目效果情况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该项目竣工后</w:t>
      </w:r>
      <w:r>
        <w:rPr>
          <w:rFonts w:ascii="黑体" w:hAnsi="黑体" w:eastAsia="黑体"/>
          <w:sz w:val="32"/>
          <w:szCs w:val="32"/>
          <w:lang w:eastAsia="zh-CN"/>
        </w:rPr>
        <w:t>改善了全校教职工开会、学习的环境，改善了学生课后活动及体育运动的环境</w:t>
      </w:r>
      <w:r>
        <w:rPr>
          <w:rFonts w:ascii="黑体" w:hAnsi="黑体" w:eastAsia="黑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项目决策合理、项目管理规范、项目完成及时、项目效果显著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校规模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扩大，学生教室、功能室、教师办公室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分欠缺，学生体育活动场所极为欠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希望区财政给予专项经费支持，用于</w:t>
      </w:r>
      <w:r>
        <w:rPr>
          <w:rFonts w:ascii="黑体" w:hAnsi="黑体" w:eastAsia="黑体"/>
          <w:sz w:val="32"/>
          <w:szCs w:val="32"/>
          <w:lang w:eastAsia="zh-CN"/>
        </w:rPr>
        <w:t>进一步改善我校教育教学环境</w:t>
      </w:r>
    </w:p>
    <w:p>
      <w:pPr>
        <w:pStyle w:val="Normal"/>
        <w:spacing w:lineRule="exact" w:line="600"/>
        <w:ind w:firstLine="52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52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跃进路小学</w:t>
      </w:r>
    </w:p>
    <w:p>
      <w:pPr>
        <w:pStyle w:val="Normal"/>
        <w:spacing w:lineRule="exact" w:line="60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oyss</cp:lastModifiedBy>
  <dcterms:modified xsi:type="dcterms:W3CDTF">2019-11-01T03:57:28Z</dcterms:modified>
  <cp:revision>2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