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鹤城区城中街道办事处</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51</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51</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1.7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79</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1.7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79</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1.7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7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2.3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84.1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83.4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5.5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0.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2.3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93.6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1.83</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pc9</cp:lastModifiedBy>
  <cp:lastPrinted>2019-10-08T09:53:00Z</cp:lastPrinted>
  <dcterms:modified xsi:type="dcterms:W3CDTF">2019-10-08T01:53:00Z</dcterms:modified>
  <cp:revision>20</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