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XX</w:t>
      </w:r>
      <w:r>
        <w:rPr>
          <w:rFonts w:ascii="方正小标宋简体" w:hAnsi="方正小标宋简体" w:eastAsia="方正小标宋简体"/>
          <w:sz w:val="44"/>
          <w:szCs w:val="44"/>
        </w:rPr>
        <w:t>专项资金绩效评价报告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自评提纲）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基本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项目概况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立项、资金申报的依据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包括设立专项资金的政策依据是否充分、项目申报是否规范等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绩效目标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项目的主要内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应实现的具体绩效目标，包括目标的量化、细化情况以及项目实施的进度计划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分析评价申报内容是否与实际相符，申报目标是否合理可行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资金申报及使用情况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资金申报、批复及预算调整等程序的相关情况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资金计划、到位及使用情况，包括资金是否有结余、挪用，区财政部门是否及时拨付，项目的相关配套资金是否及时到位等情况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财务管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资金使用单位财务管理制度是否健全、管理是否规范，是否严格执行了财务管理制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财务处理是否及时、会计核算是否规范的情况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项目管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资金使用单位执行相关法律法规及项目管理制定等情况，如财政预算评审、招投标、政府采购、项目公示制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管理所采取的监管手段、监管程序等情况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项目完成情况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对照项目计划目标，对截止评价时点的实际投资完成额和任务量完成情况进行比较，如未完成目标任务，应说明原因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对照项目计划目标，说明项目实际完成质量，如未达到质量目标，应说明原因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项目效果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合该项目所属行业特点，对该项目实施所带来的各个效益进行全面分析评价，如项目经济效益、社会效益、功能实现情况、运行保障效果、收益群体满意度等多个方面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八、评价结论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合项目自身特点、评价重点及管理办法等要求，围绕项目决策、项目管理、项目完成、项目效果四个方面对项目进行总体评价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九、存在问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合自评情况，分析存在的问题及原因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、相关建议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针对项目自评中发现的问题，提出下一步改进完善的意见及有关政策性建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cp:keywords/>
  <dc:language>en-US</dc:language>
  <cp:lastModifiedBy>Sky123.Org</cp:lastModifiedBy>
  <dcterms:modified xsi:type="dcterms:W3CDTF">2018-03-12T03:13:00Z</dcterms:modified>
  <cp:revision>6</cp:revision>
  <dc:subject/>
  <dc:title>附件2</dc:title>
</cp:coreProperties>
</file>