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怀化市城南学校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专项资金绩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评价报告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概况。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我校专项资金为：怀化市城南学校校内原湖湘公司危房拆除改造工程项目资金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立项、资金申报、设立专项资金的政策依据充分、项目申报合理规范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的主要内容。怀化市城南学校校内原湖湘公司危房拆除改造工程项目总造价</w:t>
      </w:r>
      <w:r>
        <w:rPr>
          <w:rFonts w:eastAsia="仿宋_GB2312;微软雅黑" w:ascii="仿宋_GB2312;微软雅黑" w:hAnsi="仿宋_GB2312;微软雅黑"/>
          <w:sz w:val="32"/>
          <w:szCs w:val="32"/>
        </w:rPr>
        <w:t>180807.7</w:t>
      </w:r>
      <w:r>
        <w:rPr>
          <w:rFonts w:ascii="仿宋_GB2312;微软雅黑" w:hAnsi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具体绩效目标符合项目实施的进度计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申报内容与实际相符，申报目标合理可行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金申报、批复及预算调整等程序符合财务规定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金计划下达及时、无资金结余、无挪用现象，区财政部门及时拨付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财务管理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校财务管理制度健全、规范，严格执行了财务管理制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校财务处理及时、会计核算规范。</w:t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项目管理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为切实规范我校专项资金管理，制定以下管理制度</w:t>
      </w:r>
      <w:r>
        <w:rPr>
          <w:rFonts w:eastAsia="仿宋_GB2312;微软雅黑" w:ascii="仿宋_GB2312;微软雅黑" w:hAnsi="仿宋_GB2312;微软雅黑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金的拨付本着专款专用的原则，严格执行项目资金批准的使用计划和项目批复文件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严格执行专项资金初审、审核、复核制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专项资金报账时附真实、有效、合法的原始凭证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该项目按时竣工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该项目达到了项目质量目标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项目效果情况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该项目竣工后排除了学校的一重大安全隐患，对危房原占地面实施硬化后，有效增加了学生的活动场地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该项目决策合理、项目管理规范、项目完成及时、项目效果显著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九、存在问题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校规模逐渐扩大，学生教室、功能室、教师办公室等楼堂极为欠缺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十、相关建议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希望区财政给予专项经费支持，用于修建我校教学综合楼等。</w:t>
      </w:r>
    </w:p>
    <w:p>
      <w:pPr>
        <w:pStyle w:val="Normal"/>
        <w:spacing w:lineRule="exact" w:line="600"/>
        <w:ind w:firstLine="5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5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城南学校</w:t>
      </w:r>
    </w:p>
    <w:p>
      <w:pPr>
        <w:pStyle w:val="Normal"/>
        <w:spacing w:lineRule="exact" w:line="600"/>
        <w:ind w:firstLine="5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Administrator</cp:lastModifiedBy>
  <dcterms:modified xsi:type="dcterms:W3CDTF">2019-10-31T08:03:00Z</dcterms:modified>
  <cp:revision>24</cp:revision>
  <dc:subject/>
  <dc:title>附件2</dc:title>
</cp:coreProperties>
</file>