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河西学校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9</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2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236.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45.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42.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6.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4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6</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9-11-06T11:23:00Z</cp:lastPrinted>
  <dcterms:modified xsi:type="dcterms:W3CDTF">2019-11-06T05:00:00Z</dcterms:modified>
  <cp:revision>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