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     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怀化市第二中学</w:t>
      </w:r>
    </w:p>
    <w:p>
      <w:pPr>
        <w:pStyle w:val="Normal"/>
        <w:ind w:firstLine="176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8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专项资金绩效评价报告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项目基本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项目概况：我校专项资金为</w:t>
      </w:r>
    </w:p>
    <w:p>
      <w:pPr>
        <w:pStyle w:val="Normal"/>
        <w:spacing w:lineRule="exact" w:line="560"/>
        <w:ind w:firstLine="112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 怀化二中校园校舍维修改造工程项目</w:t>
      </w:r>
    </w:p>
    <w:p>
      <w:pPr>
        <w:pStyle w:val="Normal"/>
        <w:spacing w:lineRule="exact" w:line="560"/>
        <w:ind w:firstLine="112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怀化二中围墙抢修工程改造项目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项目立项、资金申报的依据、专项资金的政策依据充分、项目申报规范，无违规行为。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项目绩效目标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项目的主要内容：</w:t>
      </w:r>
    </w:p>
    <w:p>
      <w:pPr>
        <w:pStyle w:val="Normal"/>
        <w:spacing w:lineRule="exact" w:line="560"/>
        <w:ind w:firstLine="112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 怀化二中校园校舍维修改造工程项目总价：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000693.85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元</w:t>
      </w:r>
    </w:p>
    <w:p>
      <w:pPr>
        <w:pStyle w:val="Normal"/>
        <w:spacing w:lineRule="exact" w:line="560"/>
        <w:ind w:firstLine="112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怀化二中围墙抢修工程改造项目总价：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72489.35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元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项目具体绩效目标：做到专款专用，合符项目实施的进度计划。</w:t>
      </w:r>
    </w:p>
    <w:p>
      <w:pPr>
        <w:pStyle w:val="Normal"/>
        <w:spacing w:lineRule="exact" w:line="560"/>
        <w:ind w:firstLine="48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项目申报内容与实际 相符，申报目标合理可行。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资金申报及使用情况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项目资金计划、到位及使用情况：区财政部门及时拨付，项目资金及时到位。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财务管理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我办财务管理制度健全、管理规范，严格执行了财务管理制度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我办财务处理及时、会计核算规范。我办结合工作实际，统筹规划，科学管理，专款专用，切实加强内部财务管理，资金使用规范合理，不存在挪用侵占情况，坚持把每分钱用在刀刃上，严禁铺张浪费，此项无扣分情况。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项目管理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为切实规范我部专项资金管理，保障资金安全、高效运行，发挥资金使用效益，特制定以下管理制度</w:t>
      </w:r>
      <w:r>
        <w:rPr>
          <w:rFonts w:eastAsia="仿宋_GB2312;微软雅黑" w:ascii="仿宋_GB2312;微软雅黑" w:hAnsi="仿宋_GB2312;微软雅黑"/>
          <w:sz w:val="32"/>
          <w:szCs w:val="32"/>
        </w:rPr>
        <w:t>: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专项资金实行“专人管理、专户储存、专账核算、专项使用”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资金的拨付本着专款专用的原则，严格执行项目资金批准的使用计划和项目批复资料，不准擅自调项、扩项、缩项，更不准拆借、挪用、挤占和随意扣压；资金拨付动向，按不一样专项资金的要求执行，不准任意改变；特殊状况，务必请示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严格专项资金初审、审核、审核制度，不准缺项和越程序办理手续，各类专项资金审批程序，以该专项资金审批表所列资料和文件要求为准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专项资金报账拨付要附真实、有效、合法的凭证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怀化市第二中学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28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日                                                                                                                                                                    </w:t>
      </w:r>
    </w:p>
    <w:sectPr>
      <w:type w:val="nextPage"/>
      <w:pgSz w:w="13039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30:00Z</dcterms:created>
  <dc:creator>Sky123.Org</dc:creator>
  <dc:description/>
  <cp:keywords/>
  <dc:language>en-US</dc:language>
  <cp:lastModifiedBy>Sky123.Org</cp:lastModifiedBy>
  <cp:lastPrinted>2019-10-31T09:08:00Z</cp:lastPrinted>
  <dcterms:modified xsi:type="dcterms:W3CDTF">2019-10-31T03:16:00Z</dcterms:modified>
  <cp:revision>50</cp:revision>
  <dc:subject/>
  <dc:title>附件2</dc:title>
</cp:coreProperties>
</file>