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第二中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7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7.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6.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50.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2.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3</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3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4.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7</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2</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Sky123.Org</cp:lastModifiedBy>
  <cp:lastPrinted>2018-03-08T08:58:00Z</cp:lastPrinted>
  <dcterms:modified xsi:type="dcterms:W3CDTF">2019-10-31T06:46:00Z</dcterms:modified>
  <cp:revision>3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