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4</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7</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8</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8</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67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67300</w:t>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97763</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01601</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01224</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3858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45909</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990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6740</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898</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USER</cp:lastModifiedBy>
  <cp:lastPrinted>2019-10-29T16:45:00Z</cp:lastPrinted>
  <dcterms:modified xsi:type="dcterms:W3CDTF">2019-10-30T09:49:00Z</dcterms:modified>
  <cp:revision>2</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