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坨院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街道办事处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部门整体支出绩效评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rFonts w:ascii="宋体" w:hAnsi="宋体" w:eastAsia="宋体" w:cs="宋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/>
          <w:bCs/>
          <w:sz w:val="28"/>
          <w:lang w:val="en-US" w:eastAsia="zh-CN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坨院街道办事处在区委区政府的正确领导下，负责承办政府各职能部门在本辖区开展的各项行政事业性事务，办理社会经济发展工作，负责落实党中央国务院一系列惠民政策等各事项，负责并积极做好与办事处辖区群众利益相关的社会保障、劳务输出、社会稳定、计划生育、优抚救济，社区自治及其他公益事业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坨院街道办事处属全额拨款的行政单位，政府机构有党群工作办、综合办公室、综治维稳工作办公室、城市建设管理站 、城市社会保障服务中心、城市社会事务发展服务中心、社区（农村）经济发展服务中心等“三办一站三中心”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二、</w:t>
      </w: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部门决算基本情况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（一）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度收支决算情况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度总收入为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435.35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中财政拨款收入为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178.26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他收入为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57.09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。总支出为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435.49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中基本支出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1961.09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项目支出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474.40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（二）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一般公共预算财政拨款支出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一般公共预算财政拨款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178.4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中一般公共服务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130.93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公共安全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4.46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社会保障和就业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79.99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医疗卫生与计划生育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38.34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节能环保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5.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城乡社区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84.55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农林水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419.3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交通运输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资源勘探信息等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0.99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商业服务业等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.6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（三）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“三公”经费决算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“三公”经费共计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8.4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全部为公务用车购置及运行维护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（四）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机关运行经费决算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运行经费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498.16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中办公费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99.0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印刷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70.06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 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咨询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手续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0.02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水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电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8.25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邮电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.52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差旅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5.3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维修（护）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32.29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租赁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3.12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培训费会议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.1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劳务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62.72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工会经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3.6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公务用车运行维护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8.4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他商品和服务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69.6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三、</w:t>
      </w: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项目资金管理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完善专项资金管理，从源头入手，落实责任，完善制度，合理使用，加强监管，注重宣传，确保项目资金的管理使用高效率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一加强资金管理制度建设。结合单位实际，将各项经济活动划分到具体工作岗位，按照岗位确定任务、职责和权限，贯彻执行所制订的相关财务制度，加强制度执行的监督，使专项资金的财务管理有章可循。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是加强资金支出管理。坚持“专项核算、专人管理、专款专用”的原则，严禁挤占、挪用专项资金。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存在的问题及改进措施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（一）主要问题</w:t>
      </w:r>
    </w:p>
    <w:p>
      <w:pPr>
        <w:pStyle w:val="Normal"/>
        <w:keepNext w:val="false"/>
        <w:keepLines w:val="false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、预算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执行存在偏差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、专项资金拨付速度须加强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改进措施</w:t>
      </w:r>
    </w:p>
    <w:p>
      <w:pPr>
        <w:pStyle w:val="Normal"/>
        <w:keepNext w:val="false"/>
        <w:keepLines w:val="false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、科学合理编制预算，严格执行预算。按照《预算法》及其实施条例的相关规定，按本部门的发展规划，结合上一年度预算执行情况和本年度预算收支变化因素，科学合理的编制本年度预算方案，避免预算支出与实际执行出现较大偏差情况。</w:t>
      </w:r>
    </w:p>
    <w:p>
      <w:pPr>
        <w:pStyle w:val="Normal"/>
        <w:keepNext w:val="false"/>
        <w:keepLines w:val="false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加强对项目进度的监督，合理按时拨付资金。</w:t>
      </w:r>
    </w:p>
    <w:p>
      <w:pPr>
        <w:pStyle w:val="Normal"/>
        <w:keepNext w:val="false"/>
        <w:keepLines w:val="false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 w:before="42" w:after="42"/>
        <w:ind w:left="0" w:right="0" w:firstLine="570"/>
        <w:jc w:val="left"/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 xml:space="preserve">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鹤城区坨院街道办事处</w:t>
      </w:r>
    </w:p>
    <w:p>
      <w:pPr>
        <w:pStyle w:val="Normal"/>
        <w:keepNext w:val="false"/>
        <w:keepLines w:val="false"/>
        <w:widowControl/>
        <w:spacing w:lineRule="auto" w:line="360" w:before="42" w:after="42"/>
        <w:ind w:left="0" w:right="0" w:firstLine="570"/>
        <w:jc w:val="left"/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 xml:space="preserve">                                  </w:t>
      </w: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2019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u w:val="none"/>
          <w:shd w:fill="auto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shd w:fill="auto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shd w:fill="auto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2:38:00Z</dcterms:created>
  <dc:creator>Administrator</dc:creator>
  <dc:description/>
  <dc:language>en-US</dc:language>
  <cp:lastModifiedBy>Administrator</cp:lastModifiedBy>
  <cp:lastPrinted>2019-10-23T11:57:00Z</cp:lastPrinted>
  <dcterms:modified xsi:type="dcterms:W3CDTF">2019-11-04T07:34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