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eastAsia="zh-CN"/>
        </w:rPr>
        <w:t>“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怀化市华都小学校园文化建设”工程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专项资金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绩效评价报告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项目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位于怀化市华都小学校园内，主要施工内容：主题雕塑、芳华园、青衿园、国学小屋、门头、社团故事等项目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该项目为怀化市华都小学投资建设，通过政府竞争性谈判采购由湖南创造力文化传播有限公司中标承建，怀化正诚项目管理有限公司监理部承担施工阶段监理，工程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开工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竣工验收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项目绩效目标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项目的主要内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项目前期规划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项目应实现的具体绩效目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为了给师生提供舒适的工作、学习环境，项目保值保量按时完成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分析评价申报内容与实际相符，申报目标合理可行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资金申报及使用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资金申报、批复及预算调整等程序的相关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资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按</w:t>
      </w:r>
      <w:r>
        <w:rPr>
          <w:rFonts w:ascii="仿宋_GB2312;仿宋" w:hAnsi="仿宋_GB2312;仿宋" w:eastAsia="仿宋_GB2312;仿宋"/>
          <w:sz w:val="32"/>
          <w:szCs w:val="32"/>
        </w:rPr>
        <w:t>计划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及时</w:t>
      </w:r>
      <w:r>
        <w:rPr>
          <w:rFonts w:ascii="仿宋_GB2312;仿宋" w:hAnsi="仿宋_GB2312;仿宋" w:eastAsia="仿宋_GB2312;仿宋"/>
          <w:sz w:val="32"/>
          <w:szCs w:val="32"/>
        </w:rPr>
        <w:t>到位，资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没</w:t>
      </w:r>
      <w:r>
        <w:rPr>
          <w:rFonts w:ascii="仿宋_GB2312;仿宋" w:hAnsi="仿宋_GB2312;仿宋" w:eastAsia="仿宋_GB2312;仿宋"/>
          <w:sz w:val="32"/>
          <w:szCs w:val="32"/>
        </w:rPr>
        <w:t>有结余、挪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区财政部门及时拨付，项目的相关配套资金及时到位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财务管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项</w:t>
      </w:r>
      <w:r>
        <w:rPr>
          <w:rFonts w:ascii="仿宋_GB2312;仿宋" w:hAnsi="仿宋_GB2312;仿宋" w:eastAsia="仿宋_GB2312;仿宋"/>
          <w:sz w:val="32"/>
          <w:szCs w:val="32"/>
        </w:rPr>
        <w:t>资金使用财务管理制度健全、管理规范，严格执行了财务管理制度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财务处理及时、会计核算规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项目管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金使用单位执行相关法律法规及项目管理制定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通过</w:t>
      </w:r>
      <w:r>
        <w:rPr>
          <w:rFonts w:ascii="仿宋_GB2312;仿宋" w:hAnsi="仿宋_GB2312;仿宋" w:eastAsia="仿宋_GB2312;仿宋"/>
          <w:sz w:val="32"/>
          <w:szCs w:val="32"/>
        </w:rPr>
        <w:t>财政预算评审、招投标、政府采购、项目公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进行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项目完成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程项目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开工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竣工验收，通过财政评审，工程类造价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还未通过审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货物采购中标价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5.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其中货物采购类专项资金已付给中施工企业。可研报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0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监理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等相关费用业付讫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项目效果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竣工验收后，给学校师生提供了安全舒适的活动环境，提升了学校办学品质，受到社会、师生的好评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评价结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用较少的资金，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师生提供了安全舒适的活动环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存在问题</w:t>
      </w:r>
    </w:p>
    <w:p>
      <w:pPr>
        <w:pStyle w:val="Normal"/>
        <w:spacing w:lineRule="exact" w:line="60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　　本次校园文化建设主要室外文化布置为主，功能室如舞蹈室、音乐室、美术室等完全没有建设，远远不能满足日常教学需要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相关建议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建议政府对教育的投入再多一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　　　　　　　　　　　　　　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dc:language>en-US</dc:language>
  <cp:lastModifiedBy>MHP</cp:lastModifiedBy>
  <dcterms:modified xsi:type="dcterms:W3CDTF">2019-10-31T08:16:34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