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</w:t>
      </w:r>
    </w:p>
    <w:p>
      <w:pPr>
        <w:pStyle w:val="Normal"/>
        <w:spacing w:lineRule="auto" w:line="216" w:before="140" w:after="0"/>
        <w:ind w:firstLine="50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b/>
          <w:bCs/>
          <w:spacing w:val="-7"/>
          <w:sz w:val="52"/>
          <w:szCs w:val="52"/>
        </w:rPr>
        <w:t>20</w:t>
      </w:r>
      <w:r>
        <w:rPr>
          <w:rFonts w:eastAsia="宋体" w:cs="宋体" w:ascii="宋体" w:hAnsi="宋体"/>
          <w:b/>
          <w:bCs/>
          <w:spacing w:val="-7"/>
          <w:sz w:val="52"/>
          <w:szCs w:val="52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52"/>
          <w:szCs w:val="52"/>
        </w:rPr>
        <w:t>年度</w:t>
      </w:r>
      <w:r>
        <w:rPr>
          <w:rFonts w:ascii="Times New Roman" w:hAnsi="Times New Roman" w:cs="Times New Roman" w:eastAsia="宋体"/>
          <w:b/>
          <w:bCs/>
          <w:spacing w:val="-7"/>
          <w:sz w:val="52"/>
          <w:szCs w:val="52"/>
          <w:lang w:eastAsia="zh-CN"/>
        </w:rPr>
        <w:t>区委组织部</w:t>
      </w:r>
      <w:r>
        <w:rPr>
          <w:rFonts w:ascii="宋体" w:hAnsi="宋体" w:cs="宋体" w:eastAsia="宋体"/>
          <w:b/>
          <w:bCs/>
          <w:spacing w:val="-7"/>
          <w:sz w:val="52"/>
          <w:szCs w:val="52"/>
        </w:rPr>
        <w:t>部门整体支出</w:t>
      </w:r>
    </w:p>
    <w:p>
      <w:pPr>
        <w:pStyle w:val="Normal"/>
        <w:spacing w:lineRule="auto" w:line="336" w:before="156" w:after="0"/>
        <w:ind w:right="1893" w:firstLine="3012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  <w:r>
        <w:rPr>
          <w:rFonts w:ascii="宋体" w:hAnsi="宋体" w:cs="宋体" w:eastAsia="宋体"/>
          <w:b/>
          <w:bCs/>
          <w:spacing w:val="-10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  <w:lang w:val="en-US" w:eastAsia="zh-CN"/>
        </w:rPr>
      </w:pPr>
      <w:r>
        <w:rPr>
          <w:rFonts w:eastAsia="宋体" w:cs="宋体"/>
          <w:sz w:val="21"/>
          <w:szCs w:val="52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27"/>
          <w:sz w:val="34"/>
          <w:szCs w:val="34"/>
          <w:u w:val="single"/>
          <w:lang w:eastAsia="zh-CN"/>
        </w:rPr>
        <w:t>中共怀化市鹤城区委组织部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firstLine="684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3</w:t>
      </w:r>
      <w:r>
        <w:rPr>
          <w:rFonts w:ascii="楷体" w:hAnsi="楷体" w:cs="楷体" w:eastAsia="楷体"/>
          <w:spacing w:val="26"/>
          <w:sz w:val="25"/>
          <w:szCs w:val="25"/>
          <w:lang w:val="en-US" w:eastAsia="zh-CN"/>
        </w:rPr>
        <w:t>日</w:t>
      </w:r>
    </w:p>
    <w:p>
      <w:pPr>
        <w:pStyle w:val="Normal"/>
        <w:spacing w:lineRule="auto" w:line="216" w:before="140" w:after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Times New Roman" w:hAnsi="Times New Roman" w:cs="Times New Roman" w:eastAsia="宋体"/>
          <w:b/>
          <w:bCs/>
          <w:spacing w:val="-7"/>
          <w:sz w:val="43"/>
          <w:szCs w:val="43"/>
          <w:lang w:eastAsia="zh-CN"/>
        </w:rPr>
        <w:t>区委组织部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部门整体支出绩效自评报告</w:t>
      </w:r>
    </w:p>
    <w:p>
      <w:pPr>
        <w:pStyle w:val="Normal"/>
        <w:spacing w:lineRule="auto" w:line="220" w:before="267" w:after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eastAsia="黑体" w:cs="黑体" w:ascii="黑体" w:hAnsi="黑体"/>
          <w:spacing w:val="3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574" w:hanging="0"/>
        <w:outlineLvl w:val="2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color w:val="000000"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color w:val="000000"/>
          <w:spacing w:val="2"/>
          <w:sz w:val="31"/>
          <w:szCs w:val="31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设置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鹤城区委组织部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为一级部门预算单位，</w:t>
      </w:r>
      <w:r>
        <w:rPr>
          <w:rFonts w:ascii="仿宋_GB2312" w:hAnsi="仿宋_GB2312" w:eastAsia="仿宋_GB2312"/>
          <w:color w:val="000000"/>
          <w:sz w:val="32"/>
          <w:szCs w:val="32"/>
        </w:rPr>
        <w:t>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个职能股室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机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、研究室、组织组、干部组、干部监督组、干部教育组、干部档案信息管理室、区直属机关工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人才工作组、公务员管理办公室、老干部工作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核评价办公室。下设二级机构：区党员教育中心、区人才发展服务中心、区绩效评估事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编制情况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80"/>
        <w:ind w:left="710" w:hanging="0"/>
        <w:rPr>
          <w:color w:val="000000"/>
          <w:spacing w:val="25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干部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在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退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工作职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研究和指导党组织建设，负责提出领导班子调整、配备的意见建议，研究制订全区组织管理信息系统建设规划，负责干部监督工作的宏观指导，制订干部教育工作规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区领导班子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574" w:hanging="0"/>
        <w:outlineLvl w:val="2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2"/>
          <w:sz w:val="31"/>
          <w:szCs w:val="31"/>
        </w:rPr>
        <w:t>二、部门财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整体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支出用于保障机构正常运转、完成日常工作任务 而发生的支出，包括用于在职人员基本工资、津贴补贴、奖金、社会保险缴费等人员经费以及办公费、印刷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邮电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设备购置等日常公用经费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基本支出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9.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拨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年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2.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基本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2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经济科目划分，各项支出金额分别为：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7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指单位为完成特定行政工作任务或事业发展目标而发生的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为业务工作专项资金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3.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6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年初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2.7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9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3.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决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68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2.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6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公经费”支出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“三公”经费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实际支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无接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80"/>
        <w:ind w:left="574" w:hanging="0"/>
        <w:outlineLvl w:val="2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b/>
          <w:bCs/>
          <w:color w:val="000000"/>
          <w:spacing w:val="-2"/>
          <w:sz w:val="31"/>
          <w:szCs w:val="31"/>
        </w:rPr>
        <w:t>三、部门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保障单位机构正常运转、紧密围绕组织工作核心任务，从干部队伍建设、人才工作、党组织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年度考核、档案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角度考量，明确提升方向与成果预期发生的各项支出，包括用于基本工资、津贴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人员经费以及办公费、印刷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护维修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等日常公用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紧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围绕组织工作核心任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开展干部队伍建设，确保干部专业素养和综合能力得到有效提升。通过多种渠道引进高层次、急需紧缺人才。深入推进基层党组织标准化建设，增强党组织的凝聚力和影响力。根据日常工作和业务工作，每月对预算执行情况进行跟踪分析，及时调整偏差，保障预算目标顺利达成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570" w:hanging="0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color w:val="000000"/>
          <w:spacing w:val="4"/>
          <w:sz w:val="31"/>
          <w:szCs w:val="31"/>
        </w:rPr>
        <w:t>四、绩效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，我单位严格按照相关财务制度与绩效评价要求，根据事项统筹规划，科学管理，专款专用，统一管理使用的原则，对资金进行总体调控、使用；同时切实加强内部财务管理制度，保障资金运作合理畅通，按照区财政统一部署实行财务报账制度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570" w:hanging="0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color w:val="000000"/>
          <w:spacing w:val="3"/>
          <w:sz w:val="31"/>
          <w:szCs w:val="31"/>
        </w:rPr>
        <w:t>五、综合评价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，评价等级为“优”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570" w:hanging="0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color w:val="000000"/>
          <w:spacing w:val="6"/>
          <w:sz w:val="31"/>
          <w:szCs w:val="31"/>
        </w:rPr>
        <w:t>六、部门整体支出绩效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综合评价结论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根据本次自评情况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本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整体支出绩效评价得分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分，自评等级为优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评价指标分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或综合评价情况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绩效目标设定方面：本单位严格按照绩效目标制定的相关规定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围绕部门职责、行业发展规划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完整、合理地制定整体绩效目标，绩效指标基本做到细化量化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预算配置方面：本单位年度预算与履职目标衔接紧密，预算编制依据充分、数据详实、结构优化、细化可执行。基本支出保障单位正常运转，行使单位职能，完成日常工作。及时对人员、资产等信息进行动态更新工作，确保基础信息数据的及时性、准确性和完整性，确保基本支出预算无缺口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预算执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方面：严格执行批复的各项支出预算，不擅自扩大支出范围、提高开支标准，严格按照预算批复的支出用途使用资金。采取有效措施，加快预算执行进度，全年预算执行率达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预算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方面：本单位按照预算法要求进行申报，形成以单位领导支持、财务部门牵头、其他部门密切配合的工作格局，保证预算编制质量；部门预算经批复后，跟踪预算执行进度，及时组织收入，科学合理安排支出，降低预算支出的波动幅度；严格执行项目支出预算，积极组织项目实施；加强对预算执行过程的控制和结果的反馈，对预算执行差异及时分析成因和影响，并及时向领导和相关科室进行反馈，以采取措施纠正执行偏差，促进预算目标的全面完成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资产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方面：本单位严格执行资产配置、使用、处置管理办法，做到购置有预算，实物有专人管理，处置按流程，确保设备完好提高利用率。资产账务管理合规、账实相符、处置规范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职责履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方面：本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严格落实各项工作，按照下达的任务及本单位的目标任务，积极推进了各项工作平稳、有序的开展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目标完成情况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指标分析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本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一般公共预算资金总体目标完成较好，组织工作正常运行，带动其他各项工作正常运行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tabs>
          <w:tab w:val="clear" w:pos="420"/>
          <w:tab w:val="left" w:pos="5988" w:leader="none"/>
        </w:tabs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产出指标分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抓实抓好党纪学习教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举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各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培训班着力提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干部队伍综合素质，提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选人用人质效。坚持凭德才和实干实绩选拔贬黜干部，从重点工作一线提拔重用表现突出干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着力加强干部监督管理。着力抓好公务员队伍建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落实及时奖励，推动职级职数激励作用最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大力推进基层减负赋能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着力破解乡村治理“小马拉大车”突出问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精简优化基层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规范基层党组织建设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突出城市基层党建提质，规范升级社区党群服务中心。加大人才引进力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公开招聘事业单位工作人员、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等工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）效益指标分析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80"/>
        <w:ind w:firstLine="640"/>
        <w:textAlignment w:val="baseline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进一步加强了本单位统战工作的有效管理，统筹协调了组织工作，协调推进了组织部门建设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570" w:hanging="0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color w:val="000000"/>
          <w:spacing w:val="5"/>
          <w:sz w:val="31"/>
          <w:szCs w:val="31"/>
        </w:rPr>
        <w:t>七、存在的主要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570" w:hanging="0"/>
        <w:rPr>
          <w:rFonts w:ascii="黑体" w:hAnsi="黑体" w:eastAsia="黑体" w:cs="黑体"/>
          <w:color w:val="000000"/>
          <w:sz w:val="31"/>
          <w:szCs w:val="31"/>
        </w:rPr>
      </w:pPr>
      <w:r>
        <w:rPr>
          <w:rFonts w:ascii="黑体" w:hAnsi="黑体" w:cs="黑体" w:eastAsia="黑体"/>
          <w:color w:val="000000"/>
          <w:spacing w:val="3"/>
          <w:sz w:val="31"/>
          <w:szCs w:val="31"/>
        </w:rPr>
        <w:t>八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sectPr>
      <w:headerReference w:type="default" r:id="rId3"/>
      <w:footerReference w:type="default" r:id="rId4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0:17:00Z</dcterms:created>
  <dc:creator>hhroot</dc:creator>
  <dc:description/>
  <dc:language>en-US</dc:language>
  <cp:lastModifiedBy>宋晨光</cp:lastModifiedBy>
  <cp:lastPrinted>2025-04-26T11:12:00Z</cp:lastPrinted>
  <dcterms:modified xsi:type="dcterms:W3CDTF">2025-11-03T01:3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A119069E038783215E1673CCB37A1_4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2QwYTE2MTMyOTlmMWE3ZDhkMjI1YTQzZjE5ZGI2NzciLCJ1c2VySWQiOiIzOTIzNDI4OTIifQ==</vt:lpwstr>
  </property>
</Properties>
</file>