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第二中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办人民满意学校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第二中学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校长室、办公室、财务室、教务处、德育处、教研室、总务处、工会、团委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第二中学部门预算编制范围包括：怀化市第二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371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35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02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82.72</w:t>
      </w:r>
      <w:r>
        <w:rPr>
          <w:rFonts w:ascii="宋体" w:hAnsi="宋体" w:cs="宋体" w:eastAsia="宋体"/>
          <w:sz w:val="24"/>
        </w:rPr>
        <w:t>万元，主要原因是一是教师人数减少，工资支出减少；二是节约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37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371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82.72</w:t>
      </w:r>
      <w:r>
        <w:rPr>
          <w:rFonts w:ascii="宋体" w:hAnsi="宋体" w:cs="宋体" w:eastAsia="宋体"/>
          <w:sz w:val="24"/>
        </w:rPr>
        <w:t>万元，主要原因是一是教师人数减少，工资支出减少；二是节约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37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37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095.29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038.68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6.6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275.71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初中教育支出</w:t>
      </w:r>
      <w:r>
        <w:rPr>
          <w:rFonts w:eastAsia="宋体" w:cs="宋体" w:ascii="宋体" w:hAnsi="宋体"/>
          <w:sz w:val="24"/>
        </w:rPr>
        <w:t>1275.71</w:t>
      </w:r>
      <w:r>
        <w:rPr>
          <w:rFonts w:ascii="宋体" w:hAnsi="宋体" w:cs="宋体" w:eastAsia="宋体"/>
          <w:sz w:val="24"/>
        </w:rPr>
        <w:t>万元，主要用于项目支出内容增加，课后服务、食堂支出等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义务教育学校没有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54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54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37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095.29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275.71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784</Words>
  <Characters>2947</Characters>
  <CharactersWithSpaces>2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7:57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D8BA555ED24A3A81AF7CCA5AA8F02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