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黄金坳中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贯彻落实党的教育方针及有关教育工作的政策、法律、法规、规章，实施中学义务教育，促进基础教育发展，中学学历教育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黄金坳中学单位内设机构包括：内设机构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个，分别为办公室、教导处、总务处、教研室、工会、德育处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黄金坳中学部门预算编制范围包括：怀化市鹤城区黄金坳中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840.88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786.88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54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26.79</w:t>
      </w:r>
      <w:r>
        <w:rPr>
          <w:rFonts w:ascii="宋体" w:hAnsi="宋体" w:cs="宋体" w:eastAsia="宋体"/>
          <w:sz w:val="24"/>
        </w:rPr>
        <w:t>万元，主要原因是生均公用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840.88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840.88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26.79</w:t>
      </w:r>
      <w:r>
        <w:rPr>
          <w:rFonts w:ascii="宋体" w:hAnsi="宋体" w:cs="宋体" w:eastAsia="宋体"/>
          <w:sz w:val="24"/>
        </w:rPr>
        <w:t>万元，主要原因是生均公用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840.88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840.8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656.86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639.10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7.76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84.02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初中教育支出</w:t>
      </w:r>
      <w:r>
        <w:rPr>
          <w:rFonts w:eastAsia="宋体" w:cs="宋体" w:ascii="宋体" w:hAnsi="宋体"/>
          <w:sz w:val="24"/>
        </w:rPr>
        <w:t>184.02</w:t>
      </w:r>
      <w:r>
        <w:rPr>
          <w:rFonts w:ascii="宋体" w:hAnsi="宋体" w:cs="宋体" w:eastAsia="宋体"/>
          <w:sz w:val="24"/>
        </w:rPr>
        <w:t>万元，主要用于教职工工资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无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20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20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840.88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656.86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84.02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6</Pages>
  <Words>2782</Words>
  <Characters>2976</Characters>
  <CharactersWithSpaces>29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1:58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6807B862C04021AF24639647656E7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