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卫生计生综合监督执法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为人民身体健康提供卫生监督保障。公共场所卫生监督管理、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张以内病床医疗机构执业资格、执业行为审查及发证后监督管理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卫生计生综合监督执法局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医疗执业科、公共场所科、学校科、计划生育执法科、稽查科、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  <w:bookmarkStart w:id="0" w:name="_GoBack"/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卫生计生综合监督执法局部门预算编制范围包括：怀化市鹤城区卫生计生综合监督执法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30.3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30.3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5.32</w:t>
      </w:r>
      <w:r>
        <w:rPr>
          <w:rFonts w:ascii="宋体" w:hAnsi="宋体" w:cs="宋体" w:eastAsia="宋体"/>
          <w:sz w:val="24"/>
        </w:rPr>
        <w:t>万元，主要原因是本年度退休一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30.3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6.1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92.1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5.32</w:t>
      </w:r>
      <w:r>
        <w:rPr>
          <w:rFonts w:ascii="宋体" w:hAnsi="宋体" w:cs="宋体" w:eastAsia="宋体"/>
          <w:sz w:val="24"/>
        </w:rPr>
        <w:t>万元，主要原因是退休一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30.35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26.1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1.36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92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3.4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2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2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92.0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0.3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8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卫生监督机构支出</w:t>
      </w:r>
      <w:r>
        <w:rPr>
          <w:rFonts w:eastAsia="宋体" w:cs="宋体" w:ascii="宋体" w:hAnsi="宋体"/>
          <w:sz w:val="24"/>
        </w:rPr>
        <w:t>18.00</w:t>
      </w:r>
      <w:r>
        <w:rPr>
          <w:rFonts w:ascii="宋体" w:hAnsi="宋体" w:cs="宋体" w:eastAsia="宋体"/>
          <w:sz w:val="24"/>
        </w:rPr>
        <w:t>万元，主要用于其他商品和服务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0.32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2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5.88%</w:t>
      </w:r>
      <w:r>
        <w:rPr>
          <w:rFonts w:ascii="宋体" w:hAnsi="宋体" w:cs="宋体" w:eastAsia="宋体"/>
          <w:sz w:val="24"/>
        </w:rPr>
        <w:t>，主要原因是退休一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40</w:t>
      </w:r>
      <w:r>
        <w:rPr>
          <w:rFonts w:ascii="宋体" w:hAnsi="宋体" w:cs="宋体" w:eastAsia="宋体"/>
          <w:sz w:val="24"/>
        </w:rPr>
        <w:t>万元，主要原因是厉行节约，缩减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30.3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12.3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8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74</Words>
  <Characters>3085</Characters>
  <CharactersWithSpaces>3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18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D1FAF68DA4BB5AF8A7DDA08928E6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