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供销合作联合社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贯彻执行国家、省、市有关农村经济工作的方针、政策、法规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制定全区供销合作联合社的发展战略和中长期发展规划、体制改革方案；知道全区供销合作社的改革和发展，组织区供销联合社所属单位具体实施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根据区人民政府授权，知道全区有关农业生产资料和农副产品政策性业务经营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指导各级供销社开拓农村市场，推动全区供销社组织农民进入市场。发展农业产业化经营，为农业、农村和农民提供综合服务，建立和完善本系统为农业生产和农村经济发展服务的体系；预测预报相关的市场信息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指导和监督供销系统的资产管理，依法维护供销社的合法权益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指导供销社系统的科技开发和推广应用工作，推进科教兴社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研究指定区供销合作社直属单位人事、财务、资产的管理制度，并组织实施，确保社有资产的保值增值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指导供销系统组织建设、队伍建设和干部、职工教育培训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承办区委、区人民政府和上级供销合作社交办的其他事项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承办区委、区人民政府和上级供销合作社交办的其他事项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供销合作联合社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为办公室、人事教育股、财计基建股、经贸发展股、监督审计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供销合作联合社部门预算编制范围包括：怀化市鹤城区供销合作联合社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66.2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66.2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0.11</w:t>
      </w:r>
      <w:r>
        <w:rPr>
          <w:rFonts w:ascii="宋体" w:hAnsi="宋体" w:cs="宋体" w:eastAsia="宋体"/>
          <w:sz w:val="24"/>
        </w:rPr>
        <w:t>万元，主要原因是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66.2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54.7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8.78</w:t>
      </w:r>
      <w:r>
        <w:rPr>
          <w:rFonts w:ascii="宋体" w:hAnsi="宋体" w:cs="宋体" w:eastAsia="宋体"/>
          <w:sz w:val="24"/>
        </w:rPr>
        <w:t>万元，商业服务业等支出</w:t>
      </w:r>
      <w:r>
        <w:rPr>
          <w:rFonts w:eastAsia="宋体" w:cs="宋体" w:ascii="宋体" w:hAnsi="宋体"/>
          <w:sz w:val="24"/>
        </w:rPr>
        <w:t>189.5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3.16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0.11</w:t>
      </w:r>
      <w:r>
        <w:rPr>
          <w:rFonts w:ascii="宋体" w:hAnsi="宋体" w:cs="宋体" w:eastAsia="宋体"/>
          <w:sz w:val="24"/>
        </w:rPr>
        <w:t>万元，主要原因是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66.2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54.7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0.57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8.7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30%</w:t>
      </w:r>
      <w:r>
        <w:rPr>
          <w:rFonts w:ascii="宋体" w:hAnsi="宋体" w:cs="宋体" w:eastAsia="宋体"/>
          <w:sz w:val="24"/>
        </w:rPr>
        <w:t>，商业服务业等支出</w:t>
      </w:r>
      <w:r>
        <w:rPr>
          <w:rFonts w:eastAsia="宋体" w:cs="宋体" w:ascii="宋体" w:hAnsi="宋体"/>
          <w:sz w:val="24"/>
        </w:rPr>
        <w:t>189.5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1.1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3.1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55.2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38.4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6.7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用于淡季化肥储备资金贴补；其他商业流通事务支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主要用于深化供销改革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6.77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10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6.16%</w:t>
      </w:r>
      <w:r>
        <w:rPr>
          <w:rFonts w:ascii="宋体" w:hAnsi="宋体" w:cs="宋体" w:eastAsia="宋体"/>
          <w:sz w:val="24"/>
        </w:rPr>
        <w:t>，主要原因是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66.2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55.2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282</Words>
  <Characters>3504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EF8872DC94660AB70224724B4B72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