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ascii="宋体" w:hAnsi="宋体" w:cs="宋体" w:eastAsia="宋体"/>
          <w:sz w:val="44"/>
          <w:lang w:eastAsia="zh-CN"/>
        </w:rPr>
        <w:t>怀化市鹤城区渣土事务中心</w:t>
      </w: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根据土地利用和总体规划、城镇规划和城区开发改造计划，制定土地储备计划；对城镇规划区范围内需盘活的存量土地、旧城区改造的国有土地和依法收回的违法用地、闲置土地、待征土地及无主地给予安置补偿后，进行收购储备；根据土地利用总体规划、城镇规划及市场需求，适当储备新增建设用地，增强政府对土地供应的调控力度；在主管部门的指导、监督下，加强与各部门配合，管理、运作土地储备；进行收购储备资金的测算、平衡，开展储备土地的前期开发、招商洽谈、出让、招标、拍卖及挂牌出让前期准备工作；制定土地储备方案，报主管部门审批；进行土地储备综合统计，定期主管部门报告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怀化市鹤城区渣土事务中心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综合股、财务股、业务股、法制股，同时设立直属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城东大队、迎丰大队、城南大队、城中大队、装饰装修大队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怀化市鹤城区渣土事务中心</w:t>
      </w:r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怀化市鹤城区渣土事务中心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788.4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788.4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83.49</w:t>
      </w:r>
      <w:r>
        <w:rPr>
          <w:rFonts w:ascii="宋体" w:hAnsi="宋体" w:cs="宋体" w:eastAsia="宋体"/>
          <w:sz w:val="24"/>
        </w:rPr>
        <w:t>万元，主要原因是项目经费较上年度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788.41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34.7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1.54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599.8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2.3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83.49</w:t>
      </w:r>
      <w:r>
        <w:rPr>
          <w:rFonts w:ascii="宋体" w:hAnsi="宋体" w:cs="宋体" w:eastAsia="宋体"/>
          <w:sz w:val="24"/>
        </w:rPr>
        <w:t>万元，主要原因是项目经费支出较上年度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788.41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34.7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7.0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1.5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73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599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6.0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2.3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563.9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514.4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9.5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24.4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公益性岗位补贴支出</w:t>
      </w:r>
      <w:r>
        <w:rPr>
          <w:rFonts w:eastAsia="宋体" w:cs="宋体" w:ascii="宋体" w:hAnsi="宋体"/>
          <w:sz w:val="24"/>
        </w:rPr>
        <w:t>60.46</w:t>
      </w:r>
      <w:r>
        <w:rPr>
          <w:rFonts w:ascii="宋体" w:hAnsi="宋体" w:cs="宋体" w:eastAsia="宋体"/>
          <w:sz w:val="24"/>
        </w:rPr>
        <w:t>万元，主要用于公益性岗位人员工资及社保支出；城管执法支出</w:t>
      </w:r>
      <w:r>
        <w:rPr>
          <w:rFonts w:eastAsia="宋体" w:cs="宋体" w:ascii="宋体" w:hAnsi="宋体"/>
          <w:sz w:val="24"/>
        </w:rPr>
        <w:t>9.00</w:t>
      </w:r>
      <w:r>
        <w:rPr>
          <w:rFonts w:ascii="宋体" w:hAnsi="宋体" w:cs="宋体" w:eastAsia="宋体"/>
          <w:sz w:val="24"/>
        </w:rPr>
        <w:t>万元，主要用于城管人员绩效考核奖；一般行政管理事务支出</w:t>
      </w:r>
      <w:r>
        <w:rPr>
          <w:rFonts w:eastAsia="宋体" w:cs="宋体" w:ascii="宋体" w:hAnsi="宋体"/>
          <w:sz w:val="24"/>
        </w:rPr>
        <w:t>155.00</w:t>
      </w:r>
      <w:r>
        <w:rPr>
          <w:rFonts w:ascii="宋体" w:hAnsi="宋体" w:cs="宋体" w:eastAsia="宋体"/>
          <w:sz w:val="24"/>
        </w:rPr>
        <w:t>万元，主要用于渣土整治专项及装饰装修垃圾临时消纳专项整治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主要原因是按照规定压减“三公”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拟召开渣土专项工作会议，人数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人，内容为渣土专项业务工作；培训费预算</w:t>
      </w:r>
      <w:r>
        <w:rPr>
          <w:rFonts w:eastAsia="宋体" w:cs="宋体" w:ascii="宋体" w:hAnsi="宋体"/>
          <w:sz w:val="24"/>
        </w:rPr>
        <w:t>0.60</w:t>
      </w:r>
      <w:r>
        <w:rPr>
          <w:rFonts w:ascii="宋体" w:hAnsi="宋体" w:cs="宋体" w:eastAsia="宋体"/>
          <w:sz w:val="24"/>
        </w:rPr>
        <w:t>万元，拟开展渣土业务工作培训，人数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人，内容为渣土业务工作培训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69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64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788.4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563.9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24.4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13</Words>
  <Characters>3458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3T02:3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A08B11FE34DAFABD4CC8DA26EDC1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