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红十字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负责发展红十字会基层组织，开展备灾救灾和社会性救助工作；组织献血宣传和卫生救护、发展红会青少年工作，救灾物资接运管理与发放，备灾募捐与医疗服务；红十字会业务培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红十字会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（对外联络部）、赈济救护部、筹资与财务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红十字会部门预算编制范围包括：怀化市鹤城区红十字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40.7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40.7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1.97</w:t>
      </w:r>
      <w:r>
        <w:rPr>
          <w:rFonts w:ascii="宋体" w:hAnsi="宋体" w:cs="宋体" w:eastAsia="宋体"/>
          <w:sz w:val="24"/>
        </w:rPr>
        <w:t>万元，主要原因是在职人员增加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，相应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40.73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27.9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5.1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.66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1.97</w:t>
      </w:r>
      <w:r>
        <w:rPr>
          <w:rFonts w:ascii="宋体" w:hAnsi="宋体" w:cs="宋体" w:eastAsia="宋体"/>
          <w:sz w:val="24"/>
        </w:rPr>
        <w:t>万元，主要原因是在职人员增加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，相应经费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40.73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27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0.9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5.1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6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.6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4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38.7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28.8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9.8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备灾购置备灾救灾物资及仓库管理维护费；无偿献血宣传和造血干细胞宣传；应急救护培训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</w:t>
      </w:r>
      <w:bookmarkStart w:id="0" w:name="_GoBack"/>
      <w:r>
        <w:rPr>
          <w:rFonts w:ascii="宋体" w:hAnsi="宋体" w:cs="宋体" w:eastAsia="宋体"/>
          <w:sz w:val="24"/>
        </w:rPr>
        <w:t>机关运行</w:t>
      </w:r>
      <w:bookmarkEnd w:id="0"/>
      <w:r>
        <w:rPr>
          <w:rFonts w:ascii="宋体" w:hAnsi="宋体" w:cs="宋体" w:eastAsia="宋体"/>
          <w:sz w:val="24"/>
        </w:rPr>
        <w:t>经费</w:t>
      </w:r>
      <w:r>
        <w:rPr>
          <w:rFonts w:eastAsia="宋体" w:cs="宋体" w:ascii="宋体" w:hAnsi="宋体"/>
          <w:sz w:val="24"/>
        </w:rPr>
        <w:t>9.87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2.16%</w:t>
      </w:r>
      <w:r>
        <w:rPr>
          <w:rFonts w:ascii="宋体" w:hAnsi="宋体" w:cs="宋体" w:eastAsia="宋体"/>
          <w:sz w:val="24"/>
        </w:rPr>
        <w:t>，主要原因是在职人员增加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，公用经费相应增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严格控制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40.7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38.7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31</Words>
  <Characters>3130</Characters>
  <CharactersWithSpaces>3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3C89779D547109DC2E0707B96929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