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大汉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 xml:space="preserve">、怀化市大汉小学是全额拨款的事业单位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全面贯彻党和国家教育教学方针政策，从事小学教育教学工作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大汉小学单位内设机构包括：内设机构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个，分别为校长室、办公室、教导处、教研室、德育处、总务处、工会、督导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大汉小学部门预算编制范围包括：怀化市大汉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458.9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675.1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783.84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24.88</w:t>
      </w:r>
      <w:r>
        <w:rPr>
          <w:rFonts w:ascii="宋体" w:hAnsi="宋体" w:cs="宋体" w:eastAsia="宋体"/>
          <w:sz w:val="24"/>
        </w:rPr>
        <w:t>万元，主要原因是学生人数和教师人数增加，学校运行成本也会随着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458.96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364.84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4.12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24.88</w:t>
      </w:r>
      <w:r>
        <w:rPr>
          <w:rFonts w:ascii="宋体" w:hAnsi="宋体" w:cs="宋体" w:eastAsia="宋体"/>
          <w:sz w:val="24"/>
        </w:rPr>
        <w:t>万元，主要原因是学生人数和教师人数增加，学校运行成本也会随着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458.96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364.8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1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4.1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424.6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382.0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2.5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034.3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1034.36</w:t>
      </w:r>
      <w:r>
        <w:rPr>
          <w:rFonts w:ascii="宋体" w:hAnsi="宋体" w:cs="宋体" w:eastAsia="宋体"/>
          <w:sz w:val="24"/>
        </w:rPr>
        <w:t>万元，主要用于学校教育教学必要开支，确保学校各项工作正常运行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我校没有“三公经费”的相关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16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14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458.9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424.6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034.3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49</Words>
  <Characters>3060</Characters>
  <CharactersWithSpaces>3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8:1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8D214B34C4A3E91AEEB0EE93D36E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