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社会工作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bookmarkEnd w:id="0"/>
      <w:r>
        <w:rPr>
          <w:rFonts w:ascii="宋体" w:hAnsi="宋体" w:cs="宋体" w:eastAsia="宋体"/>
          <w:sz w:val="24"/>
        </w:rPr>
        <w:t>统筹指导人民信访工作，指导人民建议征集工作；统筹推进党建引领基层治理和基层政权建设；指导混合所有制企业、非公有制企业等党建工作；负责全区志愿服务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社会工作部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（加挂人民建议征集和</w:t>
      </w:r>
      <w:r>
        <w:rPr>
          <w:rFonts w:eastAsia="宋体" w:cs="宋体" w:ascii="宋体" w:hAnsi="宋体"/>
          <w:sz w:val="24"/>
        </w:rPr>
        <w:t>12345</w:t>
      </w:r>
      <w:r>
        <w:rPr>
          <w:rFonts w:ascii="宋体" w:hAnsi="宋体" w:cs="宋体" w:eastAsia="宋体"/>
          <w:sz w:val="24"/>
        </w:rPr>
        <w:t>热线管理股）、“两企三新”党建股（加挂行业协会商会工作股）、基层治理和基层政权建设股（加挂志愿服务和社会工作服务股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社会工作部部门预算编制范围包括：中共怀化市鹤城区委社会工作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月部门才成立。是新部门无上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1.82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2.99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.9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.3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月部门才成立。是新部门无上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01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0.1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2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2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.9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8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6.4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.7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0.7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0.70</w:t>
      </w:r>
      <w:r>
        <w:rPr>
          <w:rFonts w:ascii="宋体" w:hAnsi="宋体" w:cs="宋体" w:eastAsia="宋体"/>
          <w:sz w:val="24"/>
        </w:rPr>
        <w:t>万元，持平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月部门才成立。是新部门无上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月部门才成立。是新部门无上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7.1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70</Words>
  <Characters>3189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E2BE4E94046C8AC748C225E989D4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