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中共怀化市鹤城区委党校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>负责宣传和研究马列主义、毛泽东思想、邓小平理论、“三个代表”重要思想、科学发展观、习近平新时代中国特色社会主义思想和党的路线、方针、政策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>负责鹤城区内党员领导干部的轮训工作；负责培训中青年党员干部和党外干部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>负责主体班次学籍管理，协同组织人社部门，对学员在校期间的学习和党性锻炼情况进行考核、考察和评价，提出使用建议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>承办区委、区政府以及相关部门举办的专题研讨班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>负责组织实施开展干部继续教育和培训工作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>开展同国（境）内外有关机构和组织的合作与交流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>负责围绕鹤城区委、鹤城区政府的工作方针，就区域经济建设、党的建设、文化建设和社会建设的新经验、新情况、新问题，开展理论科学研究，并提出建设性意见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>完成区委、区政府交办的其他任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中共怀化市鹤城区委党校单位内设机构包括：内设机构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个，分别为办公室（人事部）、教务室、科研室、图书信息室、后勤部（财务室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中共怀化市鹤城区委党校部门预算编制范围包括：中共怀化市鹤城区委党校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330</w:t>
      </w:r>
      <w:bookmarkStart w:id="0" w:name="_GoBack"/>
      <w:r>
        <w:rPr>
          <w:rFonts w:eastAsia="宋体" w:cs="宋体" w:ascii="宋体" w:hAnsi="宋体"/>
          <w:sz w:val="24"/>
        </w:rPr>
        <w:t>.</w:t>
      </w:r>
      <w:bookmarkEnd w:id="0"/>
      <w:r>
        <w:rPr>
          <w:rFonts w:eastAsia="宋体" w:cs="宋体" w:ascii="宋体" w:hAnsi="宋体"/>
          <w:sz w:val="24"/>
        </w:rPr>
        <w:t>83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330.83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19.28</w:t>
      </w:r>
      <w:r>
        <w:rPr>
          <w:rFonts w:ascii="宋体" w:hAnsi="宋体" w:cs="宋体" w:eastAsia="宋体"/>
          <w:sz w:val="24"/>
        </w:rPr>
        <w:t>万元，主要原因是项目支出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330.83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48.66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54.79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10.95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16.43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19.28</w:t>
      </w:r>
      <w:r>
        <w:rPr>
          <w:rFonts w:ascii="宋体" w:hAnsi="宋体" w:cs="宋体" w:eastAsia="宋体"/>
          <w:sz w:val="24"/>
        </w:rPr>
        <w:t>万元，主要原因是项目支出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330.83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48.6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75.16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54.7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6.56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10.9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31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16.4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97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320.83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295.24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25.59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0.0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干部教育支出</w:t>
      </w:r>
      <w:r>
        <w:rPr>
          <w:rFonts w:eastAsia="宋体" w:cs="宋体" w:ascii="宋体" w:hAnsi="宋体"/>
          <w:sz w:val="24"/>
        </w:rPr>
        <w:t>10.00</w:t>
      </w:r>
      <w:r>
        <w:rPr>
          <w:rFonts w:ascii="宋体" w:hAnsi="宋体" w:cs="宋体" w:eastAsia="宋体"/>
          <w:sz w:val="24"/>
        </w:rPr>
        <w:t>万元，主要用于教学经费、调研经费、主体班开支等方面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25.59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5.70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28.66%</w:t>
      </w:r>
      <w:r>
        <w:rPr>
          <w:rFonts w:ascii="宋体" w:hAnsi="宋体" w:cs="宋体" w:eastAsia="宋体"/>
          <w:sz w:val="24"/>
        </w:rPr>
        <w:t>，主要原因是劳务费、差旅费、电费等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单位严格执行中央“八项”规定，树立过紧日子的思想，严格“三公”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0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10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330.83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320.83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0.0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175</Words>
  <Characters>3406</Characters>
  <CharactersWithSpaces>3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43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041C656D0485380B64737C62DFAAF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