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妇女联合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 xml:space="preserve">、指导全区各级妇联依据《中华全国妇女联合会章程》和妇女代表大会的决定、决议，开展妇女工作，联系团体会员，并给予业务指导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 xml:space="preserve">、团结、动员全区妇女投身改革开放和社会主义现代化建设，推动科学发展，促进社会和谐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教育和引导广大妇女发扬自尊、自信、自立、自强的精神，提高综合素质，促进全面发展。宣传马克思主义妇女观和男女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平等基本国策，营造有利于妇女全面发展的社会环境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 xml:space="preserve">、代表妇女参与国家和社会事务的民主决策、民主管理、民主监督，参与有关妇女儿童法律、法规、规章和政策的制定，参与社会管理和公共服务，培养、推荐女性人才，推动妇女、儿童发展纲要的实施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 xml:space="preserve">、维护妇女儿童合法权益，向各级机关提出有关意见和建议，要求并协助有关部门或单位查处侵害妇女儿童权益的行为，为受侵害的妇女儿童提供帮助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 xml:space="preserve">、关心妇女工作生活，拓宽服务渠道，建设服务阵地，发展公益事业，壮大志愿者队伍，为妇女儿童和家庭服务。加强与社会各界的联系，协调和推动社会各界为妇女儿童办实事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 xml:space="preserve">、巩固和扩大各族各界妇女的大团结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 xml:space="preserve">、承担区妇女儿童工作委员会办公室的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承办区委、区政府交办的其他事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妇女联合会单位内设机构包括：内设机构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，分别为办公室、权益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妇女联合会部门预算编制范围包括：怀化市鹤城区妇女联合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93.32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93.32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3.06</w:t>
      </w:r>
      <w:r>
        <w:rPr>
          <w:rFonts w:ascii="宋体" w:hAnsi="宋体" w:cs="宋体" w:eastAsia="宋体"/>
          <w:sz w:val="24"/>
        </w:rPr>
        <w:t>万元，主要原因是人员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93.32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72.28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2.73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3.33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4.99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3.06</w:t>
      </w:r>
      <w:r>
        <w:rPr>
          <w:rFonts w:ascii="宋体" w:hAnsi="宋体" w:cs="宋体" w:eastAsia="宋体"/>
          <w:sz w:val="24"/>
        </w:rPr>
        <w:t>万元，主要原因是人员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93.32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72.2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7.45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2.7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3.64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3.3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57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4.9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35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88.32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81.8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6.5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主要用于重点民生实事家庭教育指导服务工作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6.51</w:t>
      </w:r>
      <w:r>
        <w:rPr>
          <w:rFonts w:ascii="宋体" w:hAnsi="宋体" w:cs="宋体" w:eastAsia="宋体"/>
          <w:sz w:val="24"/>
        </w:rPr>
        <w:t>万元，比上年预算持平，主要原因是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人员数与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人员数持平，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本部门机关运行经费持平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无“三公经费”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93.32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88.32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6</Pages>
  <Words>3300</Words>
  <Characters>3498</Characters>
  <CharactersWithSpaces>3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3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ECC207DBD4E7BA5707486CD29A28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