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融媒体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、</w:t>
      </w:r>
      <w:r>
        <w:rPr>
          <w:rFonts w:ascii="宋体" w:hAnsi="宋体" w:cs="宋体" w:eastAsia="宋体"/>
          <w:sz w:val="24"/>
        </w:rPr>
        <w:t xml:space="preserve">负责贯彻执行党和国家有关新闻宣传工作的路线、方针、政策，根据国家、省、市相关要求，拟定全区融媒体事业发展规划、计划，经批准后组织实施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全面准确及时宣传党中央决策部署，宣传党的创新理论和社会主义核心价值观，宣传本地党委和政府工作，传播本地政经资讯，巩固宣传思想文化阵地，壮大主流思想舆论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 xml:space="preserve">、拟订阶段性宣传重点和宣传报道方案，负责典型宣传、热点引导、舆论监督，组织好重大活动和重大事件的宣传报道，开展新闻直播等宣传服务，把握好舆论导向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参与提供政务服务、生活服务、社交传播、教育培训等综合服务；面向人口聚集的大型社区、村镇提供精准化的生活资讯服务；面向社会提供各类群众性文化、体育、科普、公益活动和各类商务、会展、节庆活动组织策划等服务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负责管理所属电视栏目、广播、报纸、网站、客户端、手机报、微信公众号、今日头条号、新湖南鹤城频道、时刻鹤城频道、抖音号等宣传平台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负责贯彻执行行业有关管理规定，加强广播电视节目、网络视听节目、互联网信息的优质安全传输、播出和设备设施安全防范等工作；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完成区委、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融媒体中心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总编室、新闻采访部、编辑制作部、技术安全部、活动策划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融媒体中心部门预算编制范围包括：怀化市鹤城区融媒体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01.22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01.2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05.54</w:t>
      </w:r>
      <w:r>
        <w:rPr>
          <w:rFonts w:ascii="宋体" w:hAnsi="宋体" w:cs="宋体" w:eastAsia="宋体"/>
          <w:sz w:val="24"/>
        </w:rPr>
        <w:t>万元，主要原因是项目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01.22</w:t>
      </w:r>
      <w:r>
        <w:rPr>
          <w:rFonts w:ascii="宋体" w:hAnsi="宋体" w:cs="宋体" w:eastAsia="宋体"/>
          <w:sz w:val="24"/>
        </w:rPr>
        <w:t>万元，其中，文化旅游体育与传媒支出</w:t>
      </w:r>
      <w:r>
        <w:rPr>
          <w:rFonts w:eastAsia="宋体" w:cs="宋体" w:ascii="宋体" w:hAnsi="宋体"/>
          <w:sz w:val="24"/>
        </w:rPr>
        <w:t>362.59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8.07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0.5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05.54</w:t>
      </w:r>
      <w:r>
        <w:rPr>
          <w:rFonts w:ascii="宋体" w:hAnsi="宋体" w:cs="宋体" w:eastAsia="宋体"/>
          <w:sz w:val="24"/>
        </w:rPr>
        <w:t>万元，主要原因是项目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01.22</w:t>
      </w:r>
      <w:r>
        <w:rPr>
          <w:rFonts w:ascii="宋体" w:hAnsi="宋体" w:cs="宋体" w:eastAsia="宋体"/>
          <w:sz w:val="24"/>
        </w:rPr>
        <w:t>万元，其中，文化旅游体育与传媒支出</w:t>
      </w:r>
      <w:r>
        <w:rPr>
          <w:rFonts w:eastAsia="宋体" w:cs="宋体" w:ascii="宋体" w:hAnsi="宋体"/>
          <w:sz w:val="24"/>
        </w:rPr>
        <w:t>362.5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0.3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8.0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.0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0.5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73.92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50.3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3.5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7.3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46.80</w:t>
      </w:r>
      <w:r>
        <w:rPr>
          <w:rFonts w:ascii="宋体" w:hAnsi="宋体" w:cs="宋体" w:eastAsia="宋体"/>
          <w:sz w:val="24"/>
        </w:rPr>
        <w:t>万元，主要用于新闻中心聘用人员经费；其他文化旅游体育与传媒支出</w:t>
      </w:r>
      <w:r>
        <w:rPr>
          <w:rFonts w:eastAsia="宋体" w:cs="宋体" w:ascii="宋体" w:hAnsi="宋体"/>
          <w:sz w:val="24"/>
        </w:rPr>
        <w:t>80.50</w:t>
      </w:r>
      <w:r>
        <w:rPr>
          <w:rFonts w:ascii="宋体" w:hAnsi="宋体" w:cs="宋体" w:eastAsia="宋体"/>
          <w:sz w:val="24"/>
        </w:rPr>
        <w:t>万元，主要用于“红网云”平台技术服务费、《今日鹤城》播出费、怀化日报专刊及宣传经费、怀化日报宣传服务和新湖南云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严格执行中央“八项”规定，树立过紧日子的思想，严格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1.5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1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01.22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73.92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7.3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77</Words>
  <Characters>3594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E3DDDBE3B4724A41E023BB87B024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