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人力资源和社会保障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贯彻执行国家、省、市人力资源和社会保障方针政策和法律法规，负责全区人力资源和社会保障事业发展规划、综合管理、监督指导、协调服务并组织实施。组织实施和执行上级部门的企业职工基本养老保险、机关事业单位养老保险、城乡居民养老保险、失业保险、工伤保险等社会的政策和标准，负责全区职业技能培训鉴定、劳务输出、劳动合同鉴证、劳动关系协调指导、劳动争议调解仲裁、劳动保障监察、高校毕业生就业、企业退休职工社会化管理等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人力资源和社会保障局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办公室、财务股、就业股、事业单位管理股、人教股、养老保险股、法规股、工资福利股、专业技术人员管理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人力资源和社会保障局部门预算编制范围包括：怀化市鹤城区人力资源和社会保障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797.9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797.9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4.89</w:t>
      </w:r>
      <w:r>
        <w:rPr>
          <w:rFonts w:ascii="宋体" w:hAnsi="宋体" w:cs="宋体" w:eastAsia="宋体"/>
          <w:sz w:val="24"/>
        </w:rPr>
        <w:t>万元，主要原因是人员增加，导致工资收入，工作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797.96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729.9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7.2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0.8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4.89</w:t>
      </w:r>
      <w:r>
        <w:rPr>
          <w:rFonts w:ascii="宋体" w:hAnsi="宋体" w:cs="宋体" w:eastAsia="宋体"/>
          <w:sz w:val="24"/>
        </w:rPr>
        <w:t>万元，主要原因是人员增加，导致工资支出，工作经费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797.96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729.9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1.48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7.2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0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1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37.9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84.3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3.6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就业补助支出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，主要用于鹤城区见习补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</w:t>
      </w:r>
      <w:bookmarkStart w:id="0" w:name="_GoBack"/>
      <w:r>
        <w:rPr>
          <w:rFonts w:ascii="宋体" w:hAnsi="宋体" w:cs="宋体" w:eastAsia="宋体"/>
          <w:b/>
          <w:sz w:val="24"/>
        </w:rPr>
        <w:t>机关</w:t>
      </w:r>
      <w:bookmarkEnd w:id="0"/>
      <w:r>
        <w:rPr>
          <w:rFonts w:ascii="宋体" w:hAnsi="宋体" w:cs="宋体" w:eastAsia="宋体"/>
          <w:b/>
          <w:sz w:val="24"/>
        </w:rPr>
        <w:t>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3.66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19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.27%</w:t>
      </w:r>
      <w:r>
        <w:rPr>
          <w:rFonts w:ascii="宋体" w:hAnsi="宋体" w:cs="宋体" w:eastAsia="宋体"/>
          <w:sz w:val="24"/>
        </w:rPr>
        <w:t>，主要原因是人员增加，导致工作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增加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主要原因是县市区间业务交流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3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3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797.9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37.9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70</Words>
  <Characters>3288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A89FD952D4F8EA849AD9B82893DB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