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榆树湾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榆树湾中学属全额拨款事业单位，成立于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月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日，于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月开始招生，学校的职能职责涵盖了教学、管理、安全、后勤保障等多个领域。在教学方面，学校负责制定教学计划、组织教学活动、监督教学质量，并确保教师能够按照教育规律和学生的发展需求进行教学。学校还承担着学生管理、课程管理、师资队伍建设等职责，包括学生入学、注册、课程安排、教师选拔和培训等。此外，学校还需负责校园的安全工作，包括安全设施的维护、安全教育的开展、应急事件的处理等。后勤保障方面，学校负责校园的基础设施维护、教学设备的采购与管理、财务预算与审计等。学校还承担着教育技术、美育、体育卫生保健等工作，促进学生全面发展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榆树湾中学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办公室、教务处、总务处、教研室、工会、德育处、校安办、团委、督导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榆树湾中学部门预算编制范围包括：怀化市榆树湾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207.1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127.1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08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95.10</w:t>
      </w:r>
      <w:r>
        <w:rPr>
          <w:rFonts w:ascii="宋体" w:hAnsi="宋体" w:cs="宋体" w:eastAsia="宋体"/>
          <w:sz w:val="24"/>
        </w:rPr>
        <w:t>万元，主要原因是学校招生规模扩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207.1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084.4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22.7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95.10</w:t>
      </w:r>
      <w:r>
        <w:rPr>
          <w:rFonts w:ascii="宋体" w:hAnsi="宋体" w:cs="宋体" w:eastAsia="宋体"/>
          <w:sz w:val="24"/>
        </w:rPr>
        <w:t>万元，主要原因是学校招生规模扩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207.1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084.4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1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22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829.1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777.7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1.4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377.9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1377.99</w:t>
      </w:r>
      <w:r>
        <w:rPr>
          <w:rFonts w:ascii="宋体" w:hAnsi="宋体" w:cs="宋体" w:eastAsia="宋体"/>
          <w:sz w:val="24"/>
        </w:rPr>
        <w:t>万元，主要用于学校基本建设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1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1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207.1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829.1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377.9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3083</Words>
  <Characters>3313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7526E95CB46A8ABF21FAA95E0A59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