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商务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制定我区国内外贸易、招商引资、承接产业转移、对外投资和对外经济合作的政策措施和实施办法指导流通企业改革，促进商贸服务业和社区商业发展促进城乡市场发展、承担组织实施重要消费品市场调控和重要生产资料（成品油）流通管理的责任、承担会展业促进与管理有关工作、负责商贸行业安全生产监督管理工作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商务局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办公室（人事股）、财务股、政策法规和市场秩序股（行政审批股）、市场运行和商贸服务业股、市场体系建设股、流通业发展股（电子商务局股）、对外贸易和对外经济合作股、招商联络和投资促进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商务局部门预算编制范围包括：怀化市鹤城区商务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545.49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545.49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340.92</w:t>
      </w:r>
      <w:r>
        <w:rPr>
          <w:rFonts w:ascii="宋体" w:hAnsi="宋体" w:cs="宋体" w:eastAsia="宋体"/>
          <w:sz w:val="24"/>
        </w:rPr>
        <w:t>万元，主要原因是减少了项目资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545.4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405.77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89.5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20.0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30.1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340.92</w:t>
      </w:r>
      <w:r>
        <w:rPr>
          <w:rFonts w:ascii="宋体" w:hAnsi="宋体" w:cs="宋体" w:eastAsia="宋体"/>
          <w:sz w:val="24"/>
        </w:rPr>
        <w:t>万元，主要原因是减少了项目资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545.49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405.7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74.39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89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6.41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20.0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68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30.1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52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537.49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495.1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2.3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行政运行支出</w:t>
      </w:r>
      <w:r>
        <w:rPr>
          <w:rFonts w:eastAsia="宋体" w:cs="宋体" w:ascii="宋体" w:hAnsi="宋体"/>
          <w:sz w:val="24"/>
        </w:rPr>
        <w:t>8.00</w:t>
      </w:r>
      <w:r>
        <w:rPr>
          <w:rFonts w:ascii="宋体" w:hAnsi="宋体" w:cs="宋体" w:eastAsia="宋体"/>
          <w:sz w:val="24"/>
        </w:rPr>
        <w:t>万元，主要用于商贸服务工作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2.36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9.60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18.48%</w:t>
      </w:r>
      <w:r>
        <w:rPr>
          <w:rFonts w:ascii="宋体" w:hAnsi="宋体" w:cs="宋体" w:eastAsia="宋体"/>
          <w:sz w:val="24"/>
        </w:rPr>
        <w:t>，主要原因是减少了相关工作经费的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4.00</w:t>
      </w:r>
      <w:r>
        <w:rPr>
          <w:rFonts w:ascii="宋体" w:hAnsi="宋体" w:cs="宋体" w:eastAsia="宋体"/>
          <w:sz w:val="24"/>
        </w:rPr>
        <w:t>万元，主要原因是项目经费的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545.49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537.49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18</Words>
  <Characters>3236</Characters>
  <CharactersWithSpaces>3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21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B087E7E504736AD534C181B58185F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