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</w:rPr>
        <w:t>怀化市人民路小学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怀化市人民路小学属全额拨款事业单位，从事小学教育教学工作，学校始终坚持“面向全体学生，优化教育过程，培养素质特长，促进全面发展”的教育原则，坚持办特色学校，是国家书法和篮球特色学校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怀化市人民路小学单位内设机构包括：内设机构</w:t>
      </w: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个，分别为校长室、教导处、教研室、总务处、财务室、办公室、工会、德育处、督导室、校安办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怀化市人民路小学部门预算编制范围包括：怀化市人民路小学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3686.33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2586.33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110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221.90</w:t>
      </w:r>
      <w:r>
        <w:rPr>
          <w:rFonts w:ascii="宋体" w:hAnsi="宋体" w:cs="宋体" w:eastAsia="宋体"/>
          <w:sz w:val="24"/>
        </w:rPr>
        <w:t>万元，主要原因是人员工资、教师社保和医保增加，收入相应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3686.3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543.70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142.63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221.90</w:t>
      </w:r>
      <w:r>
        <w:rPr>
          <w:rFonts w:ascii="宋体" w:hAnsi="宋体" w:cs="宋体" w:eastAsia="宋体"/>
          <w:sz w:val="24"/>
        </w:rPr>
        <w:t>万元，主要原因是人员工资、教师社保和医保增加，支出相应增加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3686.33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3543.70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13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142.63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87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2267.16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2206.85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60.31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1419.17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小学教育支出</w:t>
      </w:r>
      <w:r>
        <w:rPr>
          <w:rFonts w:eastAsia="宋体" w:cs="宋体" w:ascii="宋体" w:hAnsi="宋体"/>
          <w:sz w:val="24"/>
        </w:rPr>
        <w:t>1419.17</w:t>
      </w:r>
      <w:r>
        <w:rPr>
          <w:rFonts w:ascii="宋体" w:hAnsi="宋体" w:cs="宋体" w:eastAsia="宋体"/>
          <w:sz w:val="24"/>
        </w:rPr>
        <w:t>万元，主要用于课后服务费、伙食费、等其它代收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</w:t>
      </w:r>
      <w:bookmarkStart w:id="0" w:name="_GoBack"/>
      <w:bookmarkEnd w:id="0"/>
      <w:r>
        <w:rPr>
          <w:rFonts w:ascii="宋体" w:hAnsi="宋体" w:cs="宋体" w:eastAsia="宋体"/>
          <w:sz w:val="24"/>
        </w:rPr>
        <w:t>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无“三公经费”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150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0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37.81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12.19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3686.33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2267.16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1419.17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82</Words>
  <Characters>3116</Characters>
  <CharactersWithSpaces>3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0T02:33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A9A5F0EC748C6B1C1E958547485CB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