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共怀化市鹤城区委宣传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中共怀化市鹤城区委宣传部是直属鹤城区委领导，主要工作职能有：制订全区宣传思想工作规划和措施；指导全区理论研究、理论学习和理论宣传工作；引导社会舆论；指导、协凋全区各新闻单位的工作；部署全局性的思想政治工作；规划全区群众性的社会主义精神文明建设；指导和协调全区对外文化交流工作；归口管理、统筹协调全区互联网上的新闻宣传工作等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共怀化市鹤城区委宣传部单位内设机构包括：内设机构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个，分别为鹤城区委宣传部办公室、理论室、精神文明建设指导室、文艺文产组、新闻外宣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中共怀化市鹤城区委宣传部部门预算编制范围包括：中共怀化市鹤城区委宣传部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88.5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88.5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241.06</w:t>
      </w:r>
      <w:r>
        <w:rPr>
          <w:rFonts w:ascii="宋体" w:hAnsi="宋体" w:cs="宋体" w:eastAsia="宋体"/>
          <w:sz w:val="24"/>
        </w:rPr>
        <w:t>万元，主要原因是压减收入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88.5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31.34</w:t>
      </w:r>
      <w:r>
        <w:rPr>
          <w:rFonts w:ascii="宋体" w:hAnsi="宋体" w:cs="宋体" w:eastAsia="宋体"/>
          <w:sz w:val="24"/>
        </w:rPr>
        <w:t>万元，文化旅游体育与传媒支出</w:t>
      </w:r>
      <w:r>
        <w:rPr>
          <w:rFonts w:eastAsia="宋体" w:cs="宋体" w:ascii="宋体" w:hAnsi="宋体"/>
          <w:sz w:val="24"/>
        </w:rPr>
        <w:t>5.78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8.91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8.99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3.48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241.06</w:t>
      </w:r>
      <w:r>
        <w:rPr>
          <w:rFonts w:ascii="宋体" w:hAnsi="宋体" w:cs="宋体" w:eastAsia="宋体"/>
          <w:sz w:val="24"/>
        </w:rPr>
        <w:t>万元，主要原因是压减收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88.5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31.3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0.19%</w:t>
      </w:r>
      <w:r>
        <w:rPr>
          <w:rFonts w:ascii="宋体" w:hAnsi="宋体" w:cs="宋体" w:eastAsia="宋体"/>
          <w:sz w:val="24"/>
        </w:rPr>
        <w:t>，文化旅游体育与传媒支出</w:t>
      </w:r>
      <w:r>
        <w:rPr>
          <w:rFonts w:eastAsia="宋体" w:cs="宋体" w:ascii="宋体" w:hAnsi="宋体"/>
          <w:sz w:val="24"/>
        </w:rPr>
        <w:t>5.7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00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8.9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.02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8.9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12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3.4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67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41.55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16.44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5.1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6.94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41.16</w:t>
      </w:r>
      <w:r>
        <w:rPr>
          <w:rFonts w:ascii="宋体" w:hAnsi="宋体" w:cs="宋体" w:eastAsia="宋体"/>
          <w:sz w:val="24"/>
        </w:rPr>
        <w:t>万元，主要用于全区精神文明建设工作正常运转、保障区委中心组推进党员干部理论学习、建立上级媒体联系机制，提升鹤城外部宣传水平，确保全区文化产业持续发展，新闻宣传等工作正常运转、组织开展大型活动，引领群众共同参与文化活动等方面；其他新闻出版电影支出</w:t>
      </w:r>
      <w:r>
        <w:rPr>
          <w:rFonts w:eastAsia="宋体" w:cs="宋体" w:ascii="宋体" w:hAnsi="宋体"/>
          <w:sz w:val="24"/>
        </w:rPr>
        <w:t>5.78</w:t>
      </w:r>
      <w:r>
        <w:rPr>
          <w:rFonts w:ascii="宋体" w:hAnsi="宋体" w:cs="宋体" w:eastAsia="宋体"/>
          <w:sz w:val="24"/>
        </w:rPr>
        <w:t>万元，主要用于发放乡镇原公社老放映员生活困难补助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25.11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1.47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5.53%</w:t>
      </w:r>
      <w:r>
        <w:rPr>
          <w:rFonts w:ascii="宋体" w:hAnsi="宋体" w:cs="宋体" w:eastAsia="宋体"/>
          <w:sz w:val="24"/>
        </w:rPr>
        <w:t>，主要原因是落实“过紧日子”的要求，积极压减机关运行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16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16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厉行勤俭节约，严格控制”三公“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88.5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41.55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6.94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86</Words>
  <Characters>3419</Characters>
  <CharactersWithSpaces>3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59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ECAB2227B49968838B13ED777CE6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