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农业综合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承担指导垦区现代化农业建设；提出农田建设项目需求建议；承担农田建设耕地质量管理相关事务性工作；参与开展永久基本农田保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承担全区农田建设项目的评估论证、申报筛选和计划审核，拟订编制全区农田建设项目计划，编制农田建设项目计划储备库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承担全区农田建设项目的选址、初步设计、工程概算、工程招标和组织施工，抓好后续服务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为农业农村局拟订农田建设专项项目资金使用计划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承担全区土壤肥料检测、种子和农药质量检测、农产品质量检测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承担怀化市鹤城区农业农村局交办的其他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农业综合服务中心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综合部、项目部、财务部、农产品质量检测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农业综合服务中心部门预算编制范围包括：怀化市鹤城区农业综合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43.41</w:t>
      </w:r>
      <w:r>
        <w:rPr>
          <w:rFonts w:ascii="宋体" w:hAnsi="宋体" w:cs="宋体" w:eastAsia="宋体"/>
          <w:sz w:val="24"/>
        </w:rPr>
        <w:t>万元，主要原因是事业单位机构改革连人带编调入我单位，使得人员增加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60.6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2.56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367.6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6.29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43.41</w:t>
      </w:r>
      <w:r>
        <w:rPr>
          <w:rFonts w:ascii="宋体" w:hAnsi="宋体" w:cs="宋体" w:eastAsia="宋体"/>
          <w:sz w:val="24"/>
        </w:rPr>
        <w:t>万元，主要原因是事业单位机构改革连人带编调入我单位，使得人员增加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60.6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2.7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2.5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73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367.6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7.0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6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5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44.8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2.2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2.2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3.03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0.37%</w:t>
      </w:r>
      <w:r>
        <w:rPr>
          <w:rFonts w:ascii="宋体" w:hAnsi="宋体" w:cs="宋体" w:eastAsia="宋体"/>
          <w:sz w:val="24"/>
        </w:rPr>
        <w:t>，主要原因是事业单位机构改革连人带编调入我单位，使得人员增加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12</w:t>
      </w:r>
      <w:r>
        <w:rPr>
          <w:rFonts w:ascii="宋体" w:hAnsi="宋体" w:cs="宋体" w:eastAsia="宋体"/>
          <w:sz w:val="24"/>
        </w:rPr>
        <w:t>万元，主要原因是厉行节约，压减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2.2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2.2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.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77.1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94</Words>
  <Characters>3309</Characters>
  <CharactersWithSpaces>3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9E39BCFD04FD2AEDE1A71596186F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