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鹤城区金融事务服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研究分析国家金融政策、宏观金融形势和全区金融运行情况；拟订全区金融业发展规划和促进全区金融业发展的地方性政策措施，并组织实施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参与地方金融信用体系建设，会同有关部门推进金融安全区创建，改善金融生态环境；为防范化解区域内金融风险、防范处置非法集资提供服务保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承担全区金融政策、金融知识的宣传、培训及金融人才队伍的建设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承担与区域内金融机构的联络、协调工作，组织开展政府与金融机构合作、金融机构与企业对接；协调引导金融机构服务全区经济建设发展大局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会同有关部门指导和推动金融中介服务业、地方金融行业自律组织规范发展；会同有关部门指导和推动小额贷款公司、融资担保公司、典当行、融资租赁公司、商业保理公司等地方金融组织规范发展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承担协调引进各类金融机构，协调推动企业上市、资产证券化、债券融资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承担区怀化市鹤城区人民政府办公室交办的其他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鹤城区金融事务服务中心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综合部、金融服务部、市场发展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鹤城区金融事务服务中心部门预算编制范围包括：鹤城区金融事务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3</w:t>
      </w:r>
      <w:bookmarkStart w:id="0" w:name="_GoBack"/>
      <w:r>
        <w:rPr>
          <w:rFonts w:eastAsia="宋体" w:cs="宋体" w:ascii="宋体" w:hAnsi="宋体"/>
          <w:sz w:val="24"/>
        </w:rPr>
        <w:t>.</w:t>
      </w:r>
      <w:bookmarkEnd w:id="0"/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6.07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6.07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6.1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7.4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三公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93.6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89</Words>
  <Characters>3235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9C449B0974B9DAFBE92DAA1F2D35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