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爱国卫生工作服务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组织拟订全区爱国卫生工作规划和目标，并组织实施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组织、动员全社会成员参加爱国卫生活动，广泛开展爱国卫生教育宣传活动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承担全区爱国卫生工作指导、协调、督促、检查和效果评价等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承担组织开展卫生城市、卫生镇街、卫生村居、文明卫生单位等创建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承担组织开展卫生宣传、禁烟控烟等健康教育活动，会同有关部门，开展各种形式的健康教育与健康促进活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承担宣传、组织、指导全区开展病媒生物预防控制工作，负责危害严重的病媒生物和公共外环境集中统一控制行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承担怀化市鹤城区人民政府办公室交办的其它工作</w:t>
      </w:r>
      <w:r>
        <w:rPr>
          <w:rFonts w:ascii="宋体" w:hAnsi="宋体" w:cs="宋体" w:eastAsia="宋体"/>
          <w:sz w:val="24"/>
          <w:lang w:eastAsia="zh-CN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爱国卫生工作服务中心单位内设机构包括：内设机构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个，分别为分别为办公室、卫生创建事务室、健康教育宣传室、病媒生物防制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爱国卫生工作服务中心部门预算编制范围包括：怀化市鹤城区爱国卫生工作服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02.5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02.5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7.19</w:t>
      </w:r>
      <w:r>
        <w:rPr>
          <w:rFonts w:ascii="宋体" w:hAnsi="宋体" w:cs="宋体" w:eastAsia="宋体"/>
          <w:sz w:val="24"/>
        </w:rPr>
        <w:t>万元，主要原因是人员增加，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02.5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31.79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.62</w:t>
      </w:r>
      <w:r>
        <w:rPr>
          <w:rFonts w:ascii="宋体" w:hAnsi="宋体" w:cs="宋体" w:eastAsia="宋体"/>
          <w:sz w:val="24"/>
        </w:rPr>
        <w:t>万元，城乡社区支出</w:t>
      </w:r>
      <w:r>
        <w:rPr>
          <w:rFonts w:eastAsia="宋体" w:cs="宋体" w:ascii="宋体" w:hAnsi="宋体"/>
          <w:sz w:val="24"/>
        </w:rPr>
        <w:t>154.1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.9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7.19</w:t>
      </w:r>
      <w:r>
        <w:rPr>
          <w:rFonts w:ascii="宋体" w:hAnsi="宋体" w:cs="宋体" w:eastAsia="宋体"/>
          <w:sz w:val="24"/>
        </w:rPr>
        <w:t>万元，主要原因是人员增加，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02.5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31.7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5.70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.6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27%</w:t>
      </w:r>
      <w:r>
        <w:rPr>
          <w:rFonts w:ascii="宋体" w:hAnsi="宋体" w:cs="宋体" w:eastAsia="宋体"/>
          <w:sz w:val="24"/>
        </w:rPr>
        <w:t>，城乡社区支出</w:t>
      </w:r>
      <w:r>
        <w:rPr>
          <w:rFonts w:eastAsia="宋体" w:cs="宋体" w:ascii="宋体" w:hAnsi="宋体"/>
          <w:sz w:val="24"/>
        </w:rPr>
        <w:t>154.1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6.13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.9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9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02.5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89.3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3.1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厉行节约，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未安排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4.69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4.69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02.5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02.5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82</Words>
  <Characters>3281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3:0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B1EA0370342D4B18E9BBCB8F83DB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