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怀熙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怀熙小学属全额拨款事业单位，从事中小学教育教学工作，现有教职工</w:t>
      </w: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怀熙小学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校长室、书记室、副校长室、教导处、教研室、总务处、办公室、工会、德育处、校安办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怀熙小学部门预算编制范围包括：怀化市怀熙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660.3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74.0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286.24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660.32</w:t>
      </w:r>
      <w:r>
        <w:rPr>
          <w:rFonts w:ascii="宋体" w:hAnsi="宋体" w:cs="宋体" w:eastAsia="宋体"/>
          <w:sz w:val="24"/>
        </w:rPr>
        <w:t>万元，主要原因是怀化市怀熙小学为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月新开办的学校，上年度无预算相关数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660.3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641.6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8.64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660.32</w:t>
      </w:r>
      <w:r>
        <w:rPr>
          <w:rFonts w:ascii="宋体" w:hAnsi="宋体" w:cs="宋体" w:eastAsia="宋体"/>
          <w:sz w:val="24"/>
        </w:rPr>
        <w:t>万元，主要原因是怀化市怀熙小学为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月新开办的学校，上年度无支出预算相关数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660.3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641.6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7.1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8.6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8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86.2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77.3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8.8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374.07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374.07</w:t>
      </w:r>
      <w:r>
        <w:rPr>
          <w:rFonts w:ascii="宋体" w:hAnsi="宋体" w:cs="宋体" w:eastAsia="宋体"/>
          <w:sz w:val="24"/>
        </w:rPr>
        <w:t>万元，主要用于怀化市怀熙小学为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月新开办的学校，上年度无本部门项目支出预算相关数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怀化市怀熙小学属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月新开办学校，上年度无相关数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45.04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5.04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660.3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86.2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374.07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03</Words>
  <Characters>3121</Characters>
  <CharactersWithSpaces>3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7A9082CD00451F946CDB7B9A8EB9E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