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河西中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坚持四项基本原则，认真贯彻执行党的路线、方针和政策，坚持正确的办学方向，认真执行教育部颁发的中学思想品德教育大纲，进行以爱祖国、爱人民、爱劳动、爱科学、爱社会主义为核心的思想品德教育，为把中学生培养成“四有”公民打下坚实的思想基础。严格遵守国家的法律法规及上级的各种规章制度，依法办学，依规办事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认真完成教育教学任务，力争办学水平达标，积极进行教研教改，努力提高教学质量。促进学生“德、智、体、美、劳”全面发展，大力提升学生的整体素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有计划、有目的地进行劳动教育，搞好勤工俭学，改善办学条件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 xml:space="preserve">、加强对校产校具的管理，搞好校舍维修改造及教学设备的添置工作，进一步加强学校基础设施建设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积极做好生活、学习、教研教改、教书育人等各方面的工作，切实加强学校管理，努力营造一个良好的育人环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河西中学单位内设机构包括：内设机构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个，分别为校长室、教务处、总务处、德育处、校安办、教研室、财务室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河西中学部门预算编制范围包括：怀化市河西中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284.73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524.73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760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77.58</w:t>
      </w:r>
      <w:r>
        <w:rPr>
          <w:rFonts w:ascii="宋体" w:hAnsi="宋体" w:cs="宋体" w:eastAsia="宋体"/>
          <w:sz w:val="24"/>
        </w:rPr>
        <w:t>万元，主要原因是学生人数相对去年有所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284.7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194.72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90.01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77.58</w:t>
      </w:r>
      <w:r>
        <w:rPr>
          <w:rFonts w:ascii="宋体" w:hAnsi="宋体" w:cs="宋体" w:eastAsia="宋体"/>
          <w:sz w:val="24"/>
        </w:rPr>
        <w:t>万元，主要原因是学生人数相对去年有所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284.7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194.7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6.06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90.0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94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346.47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346.47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938.26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初中教育支出</w:t>
      </w:r>
      <w:r>
        <w:rPr>
          <w:rFonts w:eastAsia="宋体" w:cs="宋体" w:ascii="宋体" w:hAnsi="宋体"/>
          <w:sz w:val="24"/>
        </w:rPr>
        <w:t>938.26</w:t>
      </w:r>
      <w:r>
        <w:rPr>
          <w:rFonts w:ascii="宋体" w:hAnsi="宋体" w:cs="宋体" w:eastAsia="宋体"/>
          <w:sz w:val="24"/>
        </w:rPr>
        <w:t>万元，主要用于课后服务费、伙食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21.83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21.83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284.73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346.47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938.26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133</Words>
  <Characters>3346</Characters>
  <CharactersWithSpaces>3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1:46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7BCCB25EE41459CB6D83D2DD3A56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