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第三幼儿园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全面贯彻党和国家教育教学方针政策，落实学前教育各项政策，保障幼儿受教育的各项权利，维护教师职工各项权益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第三幼儿园单位内设机构包括：内设机构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个，分别为幼儿园办公室、园长室、工会室、党支部、保健室、财务室、教研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第三幼儿园部门预算编制范围包括：怀化市鹤城区第三幼儿园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461.71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95.7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66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06.11</w:t>
      </w:r>
      <w:r>
        <w:rPr>
          <w:rFonts w:ascii="宋体" w:hAnsi="宋体" w:cs="宋体" w:eastAsia="宋体"/>
          <w:sz w:val="24"/>
        </w:rPr>
        <w:t>万元，主要原因是幼儿园的教职工及幼儿人数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461.71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461.71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06.11</w:t>
      </w:r>
      <w:r>
        <w:rPr>
          <w:rFonts w:ascii="宋体" w:hAnsi="宋体" w:cs="宋体" w:eastAsia="宋体"/>
          <w:sz w:val="24"/>
        </w:rPr>
        <w:t>万元，主要原因是幼儿园教职工及幼儿人数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461.71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461.7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461.71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学前教育支出</w:t>
      </w:r>
      <w:r>
        <w:rPr>
          <w:rFonts w:eastAsia="宋体" w:cs="宋体" w:ascii="宋体" w:hAnsi="宋体"/>
          <w:sz w:val="24"/>
        </w:rPr>
        <w:t>461.71</w:t>
      </w:r>
      <w:r>
        <w:rPr>
          <w:rFonts w:ascii="宋体" w:hAnsi="宋体" w:cs="宋体" w:eastAsia="宋体"/>
          <w:sz w:val="24"/>
        </w:rPr>
        <w:t>万元，主要用于本单位无编制人员，主要开支在临聘教师的工资支出及日常运转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比上年预算持平，我单位为非参公事业单位和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bookmarkStart w:id="0" w:name="_GoBack"/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三公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92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92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461.71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461.71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47</Words>
  <Characters>3015</Characters>
  <CharactersWithSpaces>3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1:37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83681DF94D4C9E89572F2D71F9393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